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ННЫЕ УЧЕБНЫЕ ИЗ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борник зада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: Основные понятия, информационная база и математический аппарат финансового менедж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Математические основы финансового менедж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дача 1. Банк выдал ссуду в размере 5 млн.руб. на ½ года при ставке 12% годовых. Какова будет погашаемая сумм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дача 2. Банк выдал ссуду 200 тыс. руб. на период с 12 марта по 25 декабря. Год високосный. %-я ставка 7% годовых. Определить размер погашаемой суммы с различными вариантами временной базы  и количества дней в периоде. Сделать вывод о более предпочтительном варианте для банка и для заемщи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дача 3. Определить срок ссуды в годах за который долг в 200 тыс.руб. вырастает до 250 тыс.руб. при простой ставке 16%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Задача 4. </w:t>
      </w:r>
      <w:r>
        <w:rPr>
          <w:sz w:val="28"/>
          <w:szCs w:val="28"/>
        </w:rPr>
        <w:t xml:space="preserve"> На вашем счете в банке 120 тыс. руб. Банк платит 12,5% годовых. Вам предлагают войти всем капиталом в организацию совместного предприятия, обещая удвоение капитала через 5 лет. Принимать ли это предложение? Рассмотрите варианты при использовании простой, сложной процентных ставок, когда % начисляются по полугодиям, поквартально, непрерывно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Задача 5.  </w:t>
      </w:r>
      <w:r>
        <w:rPr>
          <w:sz w:val="28"/>
          <w:szCs w:val="28"/>
        </w:rPr>
        <w:t>Вы имеете 20 тыс. руб. и хотели бы удвоить эту сумму через 5 лет. Каково минимальное приемлемое значение процентной став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Задача 6.</w:t>
      </w:r>
      <w:r>
        <w:rPr>
          <w:sz w:val="28"/>
          <w:szCs w:val="28"/>
        </w:rPr>
        <w:t xml:space="preserve"> Через 4 года ваш сын будет поступать в университет на коммерческой основе. Плата за весь срок обучения составит 5600 долл., если внести ее в момент поступления в университет. Вы располагаете в данный момент суммой в 4000 долл. Под какую минимальную процентную ставку нужно положить деньги в банк, чтобы накопить требуемую сумму?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Задача 7. </w:t>
      </w:r>
      <w:r>
        <w:rPr>
          <w:sz w:val="28"/>
          <w:szCs w:val="28"/>
        </w:rPr>
        <w:t xml:space="preserve"> За выполненную работу предприниматель должен получить 60 тыс. руб. Заказчик не имеет возможности рассчитаться в данный момент и предлагает отложить срок уплаты на 2 года, по истечению которых он обязуется выплатить 70 тыс. руб. Выгодно ли это предпринимателю, если приемлемая норма прибыли составляет 10%? Какова минимальная ставка, которая делает подобные условия невыгодными для предпринимател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Задача 8.</w:t>
      </w:r>
      <w:r>
        <w:rPr>
          <w:sz w:val="28"/>
          <w:szCs w:val="28"/>
        </w:rPr>
        <w:t xml:space="preserve"> Определите эффективную среднегодовую процентную ставку при следующих условиях: денежная сумма 2000  руб. помещена в коммерческий банк на депозит сроком на 3 года; годовая процентная ставка, по которой  ежеквартально осуществляется начисление процента, составляет 1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Задача 9.</w:t>
      </w:r>
      <w:r>
        <w:rPr>
          <w:sz w:val="28"/>
          <w:szCs w:val="28"/>
        </w:rPr>
        <w:t xml:space="preserve"> Рассчитайте эффективную годовую процентную ставку, если номинальная ставка равна 12% и проценты начисляются : а) ежемесячно; б) непреры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Задача 10.</w:t>
      </w:r>
      <w:r>
        <w:rPr>
          <w:sz w:val="28"/>
          <w:szCs w:val="28"/>
        </w:rPr>
        <w:t xml:space="preserve"> Какие условия кредита и почему более выгодны банку: а) 28% годовых, начисление ежеквартальное; б) 30% годовых ,начисление  полугодовое?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Задача 11. За выполненную работу предприниматель должен получить 60 тыс. руб. Заказчик не имеет возможности рассчитаться в данный момент и предлагает отложить срок уплаты на 2 года, по истечении которых он обязуется выплатить 70 тыс. руб. Выгодно ли это предпринимателю, если приемлемая норма прибыли составляет 10%? Какова минимальная ставка, которая делает подобные условия невыгодными для предпринимателя?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Задача 12. Какова приведенная стоимость аннуитета постумерандо с изменяющимся денежным потоком общей продолжительностью 10 лет, имеющего нулевые поступления в первые три года и равные поступления в 1000 долл. в оставшиеся годы, если рыночная норма прибыли равна 8% для первых трех лет и 10% для оставшихся семи лет?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Задача 13. Вам необходимо накопить 25 тыс. долл. за 8 лет. Каким должен быть ежегодный взнос в банк (схема пренумерандо), если банк предлагает 10% годовых. Какую сумму нужно было бы единовременно положить в банк сегодня, чтобы достичь той же цели?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Задача 14. Приведены данные о денежных потоках за пятилетний период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>
          <w:cantSplit w:val="true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к</w:t>
            </w:r>
          </w:p>
        </w:tc>
        <w:tc>
          <w:tcPr>
            <w:tcW w:w="8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cantSplit w:val="true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Требуется рассчитать для каждого потока значения будущей (</w:t>
      </w:r>
      <w:r>
        <w:rPr>
          <w:i/>
          <w:sz w:val="28"/>
          <w:szCs w:val="28"/>
          <w:lang w:val="en-US"/>
        </w:rPr>
        <w:t>FV</w:t>
      </w:r>
      <w:r>
        <w:rPr>
          <w:sz w:val="28"/>
          <w:szCs w:val="28"/>
        </w:rPr>
        <w:t>) и приведенной (</w:t>
      </w:r>
      <w:r>
        <w:rPr>
          <w:i/>
          <w:sz w:val="28"/>
          <w:szCs w:val="28"/>
          <w:lang w:val="en-US"/>
        </w:rPr>
        <w:t>PV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стоимости пр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8% для двух случаев: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элементы потоков имеют место в начале года (схема пренумерандо)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б) элементы потоков имеют место в конце года (схема постумеранд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принципиальная разница между простыми и сложными процентами?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Какой тип наращивания предпочтителен при хранении денег в банке?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Какое начисление процентов – более или менее частое – и при каких условиях более выгодно?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В чем смысл эффективной годовой процентной ставки?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Какие виды денежных потоков вы знаете?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Что такое финансовые таблицы и как ими пользоваться?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Могут ли совпадать будущая и дисконтированная стоимости? Если да, то при каких условия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: Основные понятия, информационная база и математический аппарат финансового менедж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Базовые параметры финансового менедж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rPr/>
      </w:pPr>
      <w:r>
        <w:rPr>
          <w:sz w:val="28"/>
          <w:szCs w:val="28"/>
        </w:rPr>
        <w:t>Задача 1. Постройте баланс предприятия по приведенным ниже данным (тыс. руб.)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0_г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капитал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заемные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ный капитал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запас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ая прибыль прошлых л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ая кредиторская задолженност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ая прибыль отчетного пери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ча 2. Приведены данные о результатах деятельности предприятия за истекший год (тыс.  руб.). Постройте отчет о прибылях и убытках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тчетный период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перационные доход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еские расход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к получению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реализации товаро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частия в других организация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нереализационные доход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расход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нереализационные расход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Задача 3. Компания по перевозкам безрельсовым транспортом имеет оборотные средства 800 000 дол., а краткосрочную задолженность 500 000 дол. Какое влияние окажут следующие операции на коэффициент текущей ликвидности (покрытия)?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. Приобретены 2 новых грузовика за 100 000 дол. наличным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. Компания взяла краткосрочный кредит в размере 100 000 дол.;</w:t>
      </w:r>
    </w:p>
    <w:p>
      <w:pPr>
        <w:pStyle w:val="TextBody"/>
        <w:ind w:firstLine="284"/>
        <w:rPr>
          <w:sz w:val="28"/>
          <w:szCs w:val="28"/>
        </w:rPr>
      </w:pPr>
      <w:r>
        <w:rPr>
          <w:sz w:val="28"/>
          <w:szCs w:val="28"/>
        </w:rPr>
        <w:t>В. Продано дополнительное количество обыкновенных акций нового выпуска на сумму 200 000 дол. для расширения нескольких терминалов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. Компания увеличивает свою кредиторскую задолженность, чтобы выплатить дивиденды в сумме 40 000 дол. налич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дача 4. Компания занимается продажей сантехники. Ее финансовая отчетность за последние 3 года представлена в таблице: </w:t>
      </w:r>
    </w:p>
    <w:tbl>
      <w:tblPr>
        <w:tblW w:w="8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559"/>
        <w:gridCol w:w="15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 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60 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90 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80 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00 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00 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00 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 000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 000</w:t>
            </w:r>
          </w:p>
        </w:tc>
        <w:tc>
          <w:tcPr>
            <w:tcW w:w="1503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5 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3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0 000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80 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25 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е кредиты б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0 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кредиторская задолж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0 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0 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кновенные 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ая прибы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50 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50 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 000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 000</w:t>
            </w:r>
          </w:p>
        </w:tc>
        <w:tc>
          <w:tcPr>
            <w:tcW w:w="1503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5 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продаж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0 000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 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реализова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 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 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0 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 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я коэффициенты, описанные в лекции 1.3, проанализируйте финансовое состояние этой компании за указанный период.  Сделайте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2"/>
        <w:numPr>
          <w:ilvl w:val="0"/>
          <w:numId w:val="14"/>
        </w:numPr>
        <w:spacing w:lineRule="auto" w:line="240" w:before="0" w:after="0"/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ьзователи финансовой информации.</w:t>
      </w:r>
    </w:p>
    <w:p>
      <w:pPr>
        <w:pStyle w:val="2"/>
        <w:numPr>
          <w:ilvl w:val="0"/>
          <w:numId w:val="14"/>
        </w:numPr>
        <w:spacing w:lineRule="auto" w:line="240" w:before="0" w:after="0"/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требования, предъявляемые к финансовой информации.</w:t>
      </w:r>
    </w:p>
    <w:p>
      <w:pPr>
        <w:pStyle w:val="2"/>
        <w:numPr>
          <w:ilvl w:val="0"/>
          <w:numId w:val="14"/>
        </w:numPr>
        <w:spacing w:lineRule="auto" w:line="240" w:before="0" w:after="0"/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является элементами финансовой отчетности? </w:t>
      </w:r>
    </w:p>
    <w:p>
      <w:pPr>
        <w:pStyle w:val="2"/>
        <w:numPr>
          <w:ilvl w:val="0"/>
          <w:numId w:val="14"/>
        </w:numPr>
        <w:spacing w:lineRule="auto" w:line="240" w:before="0" w:after="0"/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методы анализа финансовой отчетности?</w:t>
      </w:r>
    </w:p>
    <w:p>
      <w:pPr>
        <w:pStyle w:val="2"/>
        <w:numPr>
          <w:ilvl w:val="0"/>
          <w:numId w:val="14"/>
        </w:numPr>
        <w:spacing w:lineRule="auto" w:line="240" w:before="0" w:after="0"/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Какие коэффициенты ликвидности существуют? Что позволяют определить коэффициенты ликвидности?</w:t>
      </w:r>
    </w:p>
    <w:p>
      <w:pPr>
        <w:pStyle w:val="2"/>
        <w:numPr>
          <w:ilvl w:val="0"/>
          <w:numId w:val="14"/>
        </w:numPr>
        <w:spacing w:lineRule="auto" w:line="240" w:before="0" w:after="0"/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Что позволяют определить коэффициенты деловой активности?</w:t>
      </w:r>
    </w:p>
    <w:p>
      <w:pPr>
        <w:pStyle w:val="2"/>
        <w:numPr>
          <w:ilvl w:val="0"/>
          <w:numId w:val="14"/>
        </w:numPr>
        <w:spacing w:lineRule="auto" w:line="240" w:before="0" w:after="0"/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Какие коэффициенты входят в группы коэффициентов рентабельности и что они показывают?</w:t>
      </w:r>
    </w:p>
    <w:p>
      <w:pPr>
        <w:pStyle w:val="2"/>
        <w:numPr>
          <w:ilvl w:val="0"/>
          <w:numId w:val="14"/>
        </w:numPr>
        <w:spacing w:lineRule="auto" w:line="240" w:before="0" w:after="0"/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оказатели структуры капитала. Что они характеризу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: Управление финансовым механизмом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Финансовый  рыча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ча 1. Имеются следующие данные предприятия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бственные средс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емные средс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.ч. кредиты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кредиторская задолженность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 тыс. руб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00 тыс. руб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 тыс. руб. (71,4% от ЗС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 тыс. руб. (28,6% от ЗС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ПАССИ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0 тыс. руб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ТИ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0 тыс. руб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РЭ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ономическая рентабельность актив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ктические  финансовые издержки по кредитам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 тыс. руб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 тыс. руб.  (15% на 500 тыс. руб.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Рассчитать уровень эффекта финансового рычага. Какова роль кредиторской задолженности в наращивании рентабельности собственных средств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ча 2. По нижеприведенным исходным данным определить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колько процентов прибыли удастся сохранить предприятию, если выручка от реализации сократиться на 25%?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цент снижения выручки, при котором предприятие полностью лишается прибыли и вновь встает на порог  рентабельност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а сколько процентов необходимо снизить постоянные издержки, чтобы при сокращении выручки на 25% и при прежнем значении силы воздействия операционного рычага, предприятие сохранило 75% ожидаемой прибыл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ровень эффекта финансового рычага. Условная ставка налогообложения прибыли – 1/3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ручка от реализ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менные издержк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 тыс. 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0 тыс.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ловая марж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оянные издерж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бы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 тыс. 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 тыс. 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 тыс.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бственные средс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госрочные креди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ткосрочные креди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яя расчетная ставка процента (средневзвешенная стоимость заемных средств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  тыс. 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  тыс. 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0   тыс. 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40%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3. По исходным данным  (таблица 1 и 2) рассчитать цену капитала предприятия А, рентабельность собственного капитала при различной структуре источников финансирования, построить график зависимости ROE от структуры капитал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40"/>
        <w:gridCol w:w="540"/>
        <w:gridCol w:w="5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единицы продукции, тыс. руб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е переменные расходы, тыс.руб./ шт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постоянные расходы, млн.руб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, млн.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1980"/>
        <w:gridCol w:w="190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капитал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ственный капитал, млн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емный капитал, млн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ложенный капитал, млн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по кредиту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4. По данный задачи 3 оценить уровень финансового левериджа предприятия А и сделать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4. Балансовая прибыль предприятия – 200 тыс.руб. Оценить результаты деятельности предприятия пр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А – финансирование за счет собственного капитала (собственный капитал – 1 млн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Б – финансирование за счет собственного и заемного капитала в равных долях (собственный капитал – 500 тыс.руб., заемный капитал – 500 тыс.руб.). Ставка кредитования – 1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ставить в таблице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7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Б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прибыль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заемный капитал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облагаемая прибыль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(30%)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нтабельность собственного капитала (RO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2"/>
        <w:numPr>
          <w:ilvl w:val="0"/>
          <w:numId w:val="18"/>
        </w:numPr>
        <w:spacing w:lineRule="auto" w:line="240" w:before="0" w:after="0"/>
        <w:ind w:left="585" w:hanging="301"/>
        <w:jc w:val="both"/>
        <w:rPr>
          <w:sz w:val="28"/>
          <w:szCs w:val="28"/>
        </w:rPr>
      </w:pPr>
      <w:r>
        <w:rPr>
          <w:sz w:val="28"/>
          <w:szCs w:val="28"/>
        </w:rPr>
        <w:t>Раскройте сущность эффекта финансового рычага (первая концепция)?</w:t>
      </w:r>
    </w:p>
    <w:p>
      <w:pPr>
        <w:pStyle w:val="2"/>
        <w:numPr>
          <w:ilvl w:val="0"/>
          <w:numId w:val="18"/>
        </w:numPr>
        <w:spacing w:lineRule="auto" w:line="240" w:before="0" w:after="0"/>
        <w:ind w:left="585" w:hanging="301"/>
        <w:jc w:val="both"/>
        <w:rPr>
          <w:sz w:val="28"/>
          <w:szCs w:val="28"/>
        </w:rPr>
      </w:pPr>
      <w:r>
        <w:rPr>
          <w:sz w:val="28"/>
          <w:szCs w:val="28"/>
        </w:rPr>
        <w:t>Выделите составляющие эффекта финансового рычага.</w:t>
      </w:r>
    </w:p>
    <w:p>
      <w:pPr>
        <w:pStyle w:val="2"/>
        <w:numPr>
          <w:ilvl w:val="0"/>
          <w:numId w:val="18"/>
        </w:numPr>
        <w:spacing w:lineRule="auto" w:line="240" w:before="0" w:after="0"/>
        <w:ind w:left="585" w:hanging="301"/>
        <w:jc w:val="both"/>
        <w:rPr>
          <w:sz w:val="28"/>
          <w:szCs w:val="28"/>
        </w:rPr>
      </w:pPr>
      <w:r>
        <w:rPr>
          <w:sz w:val="28"/>
          <w:szCs w:val="28"/>
        </w:rPr>
        <w:t>Раскройте вторую концепцию эффекта финансового рычага.</w:t>
      </w:r>
    </w:p>
    <w:p>
      <w:pPr>
        <w:pStyle w:val="2"/>
        <w:numPr>
          <w:ilvl w:val="0"/>
          <w:numId w:val="18"/>
        </w:numPr>
        <w:spacing w:lineRule="auto" w:line="240" w:before="0" w:after="0"/>
        <w:ind w:left="585" w:hanging="301"/>
        <w:jc w:val="both"/>
        <w:rPr>
          <w:sz w:val="28"/>
          <w:szCs w:val="28"/>
        </w:rPr>
      </w:pPr>
      <w:r>
        <w:rPr>
          <w:sz w:val="28"/>
          <w:szCs w:val="28"/>
        </w:rPr>
        <w:t>Как взаимосвязаны финансовый рычаг и финансовый риск.</w:t>
      </w:r>
    </w:p>
    <w:p>
      <w:pPr>
        <w:pStyle w:val="2"/>
        <w:numPr>
          <w:ilvl w:val="0"/>
          <w:numId w:val="18"/>
        </w:numPr>
        <w:spacing w:lineRule="auto" w:line="240" w:before="0" w:after="0"/>
        <w:ind w:left="585" w:hanging="301"/>
        <w:jc w:val="both"/>
        <w:rPr>
          <w:sz w:val="28"/>
          <w:szCs w:val="28"/>
        </w:rPr>
      </w:pPr>
      <w:r>
        <w:rPr>
          <w:sz w:val="28"/>
          <w:szCs w:val="28"/>
        </w:rPr>
        <w:t>В чем преимущества и недостатки основных способов внешнего финансирования?</w:t>
      </w:r>
    </w:p>
    <w:p>
      <w:pPr>
        <w:pStyle w:val="2"/>
        <w:numPr>
          <w:ilvl w:val="0"/>
          <w:numId w:val="18"/>
        </w:numPr>
        <w:spacing w:lineRule="auto" w:line="240" w:before="0" w:after="0"/>
        <w:ind w:left="585" w:hanging="301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критерии формирования рациональной структуры капитала предприятия.</w:t>
      </w:r>
    </w:p>
    <w:p>
      <w:pPr>
        <w:pStyle w:val="2"/>
        <w:numPr>
          <w:ilvl w:val="0"/>
          <w:numId w:val="18"/>
        </w:numPr>
        <w:spacing w:lineRule="auto" w:line="240" w:before="0" w:after="0"/>
        <w:ind w:left="585" w:hanging="301"/>
        <w:jc w:val="both"/>
        <w:rPr>
          <w:sz w:val="28"/>
          <w:szCs w:val="28"/>
        </w:rPr>
      </w:pPr>
      <w:r>
        <w:rPr>
          <w:sz w:val="28"/>
          <w:szCs w:val="28"/>
        </w:rPr>
        <w:t>Как проявляется взаимосвязь финансового и операционного рычагов?</w:t>
      </w:r>
    </w:p>
    <w:p>
      <w:pPr>
        <w:pStyle w:val="2"/>
        <w:numPr>
          <w:ilvl w:val="0"/>
          <w:numId w:val="18"/>
        </w:numPr>
        <w:spacing w:lineRule="auto" w:line="240" w:before="0" w:after="0"/>
        <w:ind w:left="585" w:hanging="301"/>
        <w:jc w:val="both"/>
        <w:rPr>
          <w:sz w:val="28"/>
          <w:szCs w:val="28"/>
        </w:rPr>
      </w:pPr>
      <w:r>
        <w:rPr>
          <w:sz w:val="28"/>
          <w:szCs w:val="28"/>
        </w:rPr>
        <w:t>Какой показатель указывает на уровень совокупного риска?</w:t>
      </w:r>
    </w:p>
    <w:p>
      <w:pPr>
        <w:pStyle w:val="2"/>
        <w:numPr>
          <w:ilvl w:val="0"/>
          <w:numId w:val="18"/>
        </w:numPr>
        <w:spacing w:lineRule="auto" w:line="240" w:before="0" w:after="0"/>
        <w:ind w:left="585" w:hanging="301"/>
        <w:jc w:val="both"/>
        <w:rPr>
          <w:sz w:val="28"/>
          <w:szCs w:val="28"/>
        </w:rPr>
      </w:pPr>
      <w:r>
        <w:rPr>
          <w:sz w:val="28"/>
          <w:szCs w:val="28"/>
        </w:rPr>
        <w:t>Как может решаться задача снижения совокупного рис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: Управление финансовым механизмом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перационный рыча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. Предприятие имеет следующие показатели в базисном году (тыс. руб.):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– 40 000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менные затраты – 25 000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затраты – 10 000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быль от продаж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перационный ценовой леверидж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перационный натуральный леверидж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ритический объем продаж в условиях неизменных цен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2. Предприятие имеет годовую выручку от реализации 25000 тыс. руб., переменные затраты – 18000 тыс. руб., постоянные затраты – 10000 тыс. руб., убыток 3000 руб. Требуется определить условия для достижения критического объема реализации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3. Цель решения задачи – рассчитать и оценить влияние на финансовые результаты от реализации изменений и спроса на продукцию предприятия при разном соотношении переменных и постоянных затрат и разном уровне рентабельности реализации в периоде, предшествующем изменению спроса. Выбрать наиболее благоприятную для предприятия ситуацию с точки зрения финансовых результатов от реализации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базисного периода (тыс. руб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              33 9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менные затраты                    97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затраты                    22 6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             1583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информации специалистов, в следующем периоде возможны такие изменения рыночной ситу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можно увеличить натуральный объем реализации на 7 %, но это потребует снижения цен на 1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ожно повысить цены на 5%, но при этом натуральный объем реализации уменьшится на 4%;</w:t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чтобы повышение цен не влекло за собой сокращения натурального объема реализации, есть возможность улучшить конкретные потребительские свойства реализуемых товаров. Это приведет к дополнительным затратам в сумме 8500 тыс. руб., но позволит повысить цены на 6% без снижения натурального объема реализации, либо одновременно поднять цены на 4%, а натуральный объем реализации – на 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каких условиях ситуация  была бы привлекательной для предприятия при условии снижения це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Какое должно быть минимально необходимое повышение цен в условии 1в?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базисного периода (тыс. руб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                 33 9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менные затраты                       22 6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затраты                        97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                 15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туации 2а, 2б, 2в1 и 2в2 – такие же, как в пункте 1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базисного периода (тыс. руб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                 30 8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менные затраты                       22 6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затраты                        97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быток от реализации                     1583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уации 3а, 3б, 3в1 и 3в2 – такие же, как ситуации с соответствующими обозначениями в предыдущих пунктах.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айте общий вывод из расчетов по данным пунктам 1-3.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да ли верен этот вывод? Поставленный  вопрос распадается на два других: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ожно ли улучшить финансовый результат от реализации, если спрос на продукцию предприятия предполагает лишь возможность увеличения натурального объема реализации при одновременном снижении цен?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озможно ли и при каких условиях улучшить финансовый результат от реализации, повышая цены на основе улучшения потребительских свойств реализуемой продук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4. Выручка от реализации продукции предприятия составляет 25000 руб., в т.ч. переменные затраты – 12000 руб., постоянные затраты – 8000 руб., прибыль от реализации 5000 руб. Эти показатели являются результатом продажи 200 изделий одной и той же номенклатуры по цене 125 руб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может получить дополнительный заказ еще на 2 аналогичных изделия, но продавать их по более высокой цене – 130 руб. за каждое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может получить другой дополнительный заказ на 20 изделий, но покупатель готов заплатить только по 120 руб. за изделие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упатель, которому изделия реализуются по цене 120 руб.,  готов заключить договор на покупку еще 80 изделий по той же цене. Однако производитель несет дополнительные затраты на аренду помещения и приобретения оборудования. Затраты составляют 1500 руб., в том числе на аренду – 800 руб. Срок службы приобретаемого оборудования – 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 из этих предложений следует принять с точки зрения финансовых результатов от реализаци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2"/>
        <w:numPr>
          <w:ilvl w:val="0"/>
          <w:numId w:val="13"/>
        </w:numPr>
        <w:spacing w:lineRule="auto" w:line="240" w:before="0" w:after="0"/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Приведите классификацию затрат предприятия?</w:t>
      </w:r>
    </w:p>
    <w:p>
      <w:pPr>
        <w:pStyle w:val="2"/>
        <w:numPr>
          <w:ilvl w:val="0"/>
          <w:numId w:val="13"/>
        </w:numPr>
        <w:spacing w:lineRule="auto" w:line="240" w:before="0" w:after="0"/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В чем проявляется действие операционного рычага?</w:t>
      </w:r>
    </w:p>
    <w:p>
      <w:pPr>
        <w:pStyle w:val="2"/>
        <w:numPr>
          <w:ilvl w:val="0"/>
          <w:numId w:val="13"/>
        </w:numPr>
        <w:spacing w:lineRule="auto" w:line="240" w:before="0" w:after="0"/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Как взаимосвязаны операционный рычаг и предпринимательский риск?</w:t>
      </w:r>
    </w:p>
    <w:p>
      <w:pPr>
        <w:pStyle w:val="2"/>
        <w:numPr>
          <w:ilvl w:val="0"/>
          <w:numId w:val="13"/>
        </w:numPr>
        <w:spacing w:lineRule="auto" w:line="240" w:before="0" w:after="0"/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Что такое порог рентабельности?</w:t>
      </w:r>
    </w:p>
    <w:p>
      <w:pPr>
        <w:pStyle w:val="2"/>
        <w:numPr>
          <w:ilvl w:val="0"/>
          <w:numId w:val="13"/>
        </w:numPr>
        <w:spacing w:lineRule="auto" w:line="240" w:before="0" w:after="0"/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Что такое запас финансовой прочности?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: Стратегический и оперативно-тактический финансовый менедж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Инвестиционная деятельность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1. Данные по инвестиционному проекту приведены в таблице (тыс.руб.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пери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по проект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ек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 приведенные затраты и приведенный доход и оценить целесообразность принятия проекта при ставке дисконта 8% и 1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определить внутреннюю норму рентабельности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2. Определить допустимое отклонение фактического дохода по инвестиционному проекту от проектного дохода при ставке дисконта 10% и проектных данных, приведенных в следующей таблице (тыс.руб.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пери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по проект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ек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3. Определить критерии экономической эффективности инвестиционного проекта, рассчитанного на три года, требующего инвестиций в размере 10 млн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нозируемые по годам поступления (чистый поток) денежных средств: 3 млн.руб., 4 млн.руб., 7 млн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ести рассчитанные значения в таблицу, построить график. Ставка дисконтирования 1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190"/>
        <w:gridCol w:w="1115"/>
        <w:gridCol w:w="1260"/>
        <w:gridCol w:w="1115"/>
        <w:gridCol w:w="118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PV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CF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дисконтирования при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=10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=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=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=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Дисконтированный NCF</w:t>
            </w:r>
            <w:r>
              <w:rPr>
                <w:sz w:val="28"/>
                <w:szCs w:val="28"/>
              </w:rPr>
              <w:t xml:space="preserve"> пр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=10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=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=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=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628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629080"/>
                          <a:chOff x="0" y="0"/>
                          <a:chExt cx="5828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3080" y="0"/>
                            <a:ext cx="5484960" cy="262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480"/>
                              <a:ext cx="3540600" cy="2513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20" cy="251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85000"/>
                                <a:ext cx="3540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56160" y="1485360"/>
                              <a:ext cx="182880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авка дисконтиров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0"/>
                              <a:ext cx="57168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P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07pt" coordorigin="0,0" coordsize="9179,4140">
                <v:rect id="shape_0" stroked="f" o:allowincell="f" style="position:absolute;left:0;top:1;width:917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40;top:0;width:8638;height:4137">
                  <v:group id="shape_0" style="position:absolute;left:540;top:180;width:5575;height:3957">
                    <v:line id="shape_0" from="540,180" to="540,4137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0,2519" to="6115,2519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298;top:2339;width:2879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авка дисконтировани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99;top:0;width:899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P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ча 4. Проанализировать целесообразность инвестирования в проекты А, Б и В при условии, что проекты Б и В – взаимоисключающие (альтернативные), а возможность реализации проекта А не зависит от осуществления других про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 – проанализировать возможность принятия каждого из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ариант 2 – проанализировать возможность принятия проектов А и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3 – проанализировать возможность принятия проектов А и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619"/>
        <w:gridCol w:w="1589"/>
        <w:gridCol w:w="1590"/>
        <w:gridCol w:w="1590"/>
        <w:gridCol w:w="1591"/>
      </w:tblGrid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CF по годам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RR,</w:t>
            </w:r>
            <w:r>
              <w:rPr>
                <w:sz w:val="28"/>
                <w:szCs w:val="28"/>
              </w:rPr>
              <w:t xml:space="preserve">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PV (i=10%)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+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8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+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айте определение понятий «инфляция», «дефляция», «гиперинфляц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негативные и позитивные стороны инфля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шите методы измерения уровня инфляции в различных странах? Охарактеризуйте достоинства и недостатки индексов Пааше и Ласпейреса. Есть ли разница между темпом инфляции и индексом инфляци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лияет инфляция на принятие решений финансового характера? Приведите пример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: Стратегический и оперативно-тактический финансовый менедж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: Управление оборотными акти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1. Предприятие ведет расчеты с 2 дебиторами и 5 кредиторами. Условия расчетов приведены в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720"/>
        <w:gridCol w:w="720"/>
        <w:gridCol w:w="720"/>
        <w:gridCol w:w="720"/>
        <w:gridCol w:w="720"/>
        <w:gridCol w:w="643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ы</w:t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ы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дневный платеж, 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ачиваемость в дн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изменение денежных средств на конец года и каждого квар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дебитора, обеспечивающего наибольшее увеличение денежных средств, и кредитора, способствующего наибольшему их сни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 2. Оборачиваемость дебиторской задолженности – 10 дней, средний однодневный платеж дебиторов – 12 тыс.руб. Оборачиваемость кредиторской задолженности – 15 дней, средний однодневный платеж кредиторам – 1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ть платежи дебиторов и кредиторам в течение месяца и состояние денежных средств на те даты месяца, когда оно меня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3. Рассчитать коэффициент общей ликвидности и величину собственных оборотных средств предприятия на конец года, исходя из следующих его балансовых данных на начало года (тыс.руб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ные активы </w:t>
        <w:tab/>
        <w:tab/>
        <w:tab/>
        <w:tab/>
        <w:tab/>
        <w:tab/>
        <w:t>1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асы</w:t>
        <w:tab/>
        <w:tab/>
        <w:tab/>
        <w:tab/>
        <w:tab/>
        <w:tab/>
        <w:tab/>
        <w:tab/>
        <w:t xml:space="preserve"> 5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ткосрочная дебиторская задолженность</w:t>
        <w:tab/>
        <w:tab/>
        <w:t xml:space="preserve"> 4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е средства</w:t>
        <w:tab/>
        <w:tab/>
        <w:tab/>
        <w:tab/>
        <w:tab/>
        <w:tab/>
        <w:t xml:space="preserve">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е кредиты банков</w:t>
        <w:tab/>
        <w:tab/>
        <w:tab/>
        <w:tab/>
        <w:t xml:space="preserve"> 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</w:t>
        <w:tab/>
        <w:tab/>
        <w:tab/>
        <w:tab/>
        <w:tab/>
        <w:t xml:space="preserve"> 3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в течение года оборачиваемость дебиторской задолженности равна 17 дням, кредиторская – 23 дням. Однодневная сумма дебиторской задолженности равна 25 тыс. руб., кредиторской – 2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запасов за год увеличивается на 2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погашено 50 тыс. руб. краткосрочных креди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чи 4. Компания делает заказ сырья по цене 4 долл. За единицу партиями в объеме 200 единиц каждая. Потребность в сырье постоянна и равна 10 единиц в день в течение 250 рабочих дней. Стоимость исполнения одного заказа 25 долл., а затраты по хранению составляют 12,5% стоимости сырь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</w:rPr>
        <w:t>Рассчитайте оптимальный размер заказ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опт.) и эффект от перехода от текущей политики заказа сырья к политике, основанной на оптимальном размере заказ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вщик соглашается снизить цену сырья, если заказ будут делать большими партиями. Условия таковы: при объеме заказа до 599 ед., скидка не предоставляется; при объеме заказа от 600 до 999 ед., скидка составит 10%; при объеме заказа более 1000 ед., скидка – 15%. Рассчитайте оптимальный размер заказа в этих условиях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ча 5. Имеются следующие данные о компании: оптимальный размер заказа = 3000; средняя, минимальная и максимальная ежедневная потребность в сырье составляет соответственно 60, 35 и 120 единиц; продолжительность выполнения заказа 14-20 дней. Считая, что в неделе пять рабочих дней, рассчитайте: а) уровень запасов, при котором необходимо делать заказ; б) максимальный уровень запасов; в) минимальный уровень зап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ча 6. Фирма осуществляет продажи на условиях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90. Дебиторская задолженность в среднем составляет 20 дней со срока платежа. Ежегодные продажи составляют 1000 тыс. руб.  Определить средние вложения этой фирмы в счета деби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ча 7. Себестоимость продукции составляет 60% от его цены реализации. Счета оплачиваются в среднем через 2 месяца после продажи. Ежемесячные продажи составляют 150 тыс. руб. Определить вложения в счета деби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ча 8. Продажи в кредит в компании составляют 500 тыс. руб. в год. Период поступления денег – 90 дней. Себестоимость составляет 50% от цены реализации.  Определить средние вложения в дебиторскую задолж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ча 9. Компания предоставила следующую информацию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изделия </w:t>
        <w:tab/>
        <w:tab/>
        <w:tab/>
        <w:tab/>
        <w:tab/>
        <w:t>100  руб./ шт.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е переменные затраты на изделие </w:t>
        <w:tab/>
        <w:tab/>
        <w:t>50  руб./ шт.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е постоянные затраты на изделие </w:t>
        <w:tab/>
        <w:tab/>
        <w:t>10  руб./шт.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ая продажа в кредит </w:t>
        <w:tab/>
        <w:tab/>
        <w:tab/>
        <w:t>400 000 изделий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Период погашения дебиторской задолженности</w:t>
        <w:tab/>
        <w:t>3 месяца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Норма прибыли</w:t>
        <w:tab/>
        <w:tab/>
        <w:tab/>
        <w:tab/>
        <w:tab/>
        <w:t>19%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ания рассматривает вопрос об увеличении отсрочки платежа на 4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ожидается следующий результат: продажа возрастет на 25%; потери из-за безнадежных долгов ожидаются в размере 4% от увеличения продаж; затраты на инкассирование (расчетно-кассовое обслуживание и взыскание дебиторской задолженности) увеличатся на 48 тыс. руб. Определить, стоит ли реализовать предложенную политику коммерческого кред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ча 10. Фирма представила следующую информацию: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е ежегодные продажи в кредит </w:t>
        <w:tab/>
        <w:tab/>
        <w:t>5 000 тыс. руб.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Период погашения дебиторской задолженности</w:t>
        <w:tab/>
        <w:t>3 месяца</w:t>
      </w:r>
    </w:p>
    <w:p>
      <w:pPr>
        <w:pStyle w:val="Normal"/>
        <w:ind w:left="360" w:firstLine="349"/>
        <w:jc w:val="both"/>
        <w:rPr/>
      </w:pPr>
      <w:r>
        <w:rPr>
          <w:sz w:val="28"/>
          <w:szCs w:val="28"/>
        </w:rPr>
        <w:t xml:space="preserve">Условия </w:t>
        <w:tab/>
        <w:tab/>
        <w:tab/>
        <w:tab/>
        <w:tab/>
        <w:tab/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3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Норма прибыли</w:t>
        <w:tab/>
        <w:tab/>
        <w:tab/>
        <w:tab/>
        <w:tab/>
        <w:t>20%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Компания рассматривает предложения по скидкам 4/10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30. Ожидается, что период погашения уменьшится до двух месяцев. Определить, стоит ли реализовать такую политику ски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В чем состоит значение оборотных средств для компании? Какими факторами определяется их структура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 xml:space="preserve">Сформулируйте различия между терминами «оборотные средства» и «собственные оборотные средства». Какие факторы определяют их величину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Равнозначны ли отдельные виды оборотных  средств с позиции регулирования их величины? Если нет, то в чем  причины неравнозначност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Сформулируйте основные причины, обуславливающие необходимость запасов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Поясните логику моделирования размера оптимальной партии заказа (</w:t>
      </w:r>
      <w:r>
        <w:rPr>
          <w:i/>
          <w:sz w:val="28"/>
          <w:lang w:val="en-US"/>
        </w:rPr>
        <w:t>EOQ</w:t>
      </w:r>
      <w:r>
        <w:rPr>
          <w:sz w:val="28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Какими показателями характеризуется эффективность управления дебиторской задолженностью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Дайте характеристику основных процедур прямого и косвенного методов анализа движения денежных средст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 xml:space="preserve">Объясните принципиальное различие между моделями оптимизации уровня денежных средств. </w:t>
      </w:r>
      <w:r>
        <w:rPr>
          <w:sz w:val="28"/>
          <w:lang w:val="en-US"/>
        </w:rPr>
        <w:t>Оцените возможность и реалистичность применения этих моделей на прак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: Стратегический и оперативно-тактический финансовый менедж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Формирование денежных пот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1. Имеются следующие балансовые данные предприятия (тыс. руб.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балан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пери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пери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необоротные актив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па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биторская задолж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бственный капи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олгосрочные обяз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раткосрочные обяз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ть изменения денежных средств за пери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факторы, обеспечившие изменения денежных средств (краткосрочных финансовых вложений у предприятий 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2. Денежные поступления предприятия за квартал составляют 27 000 тыс. руб.; расходы денежных средств равен 26 000 тыс. руб., в том числе обязательные ежемесячные платежи – 12 000 тыс. руб. Поступления ежемесячно уменьшаются на 10%. Все платежи, кроме обязательных, должны быть произведены в первом месяце квартала. Остаток денежных средств на начало квартала равен 10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денежных поток за квартал, составив таблицу е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3. Данные о движении денежных потоков приведены в следующей таблице (тыс.руб.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а начало пери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а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ишек (+), недостаток (-) денежных средст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лнить остальные строки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погашения кредита в том же месяце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погашения кредита за счет последующи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4. Поступление денежных средств состоит только из платежей покупателей. Обязательные ежемесячные расходы составляют 800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ртальная выручка от продаж равна 45 000 тыс. руб., покупатели рассчитываются с предприятием каждые 40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арная величина квартального расхода денежных средств равна 30 000 тыс.руб., из них 10 000 тыс.руб. платятся во втором месяце, 20 000 тыс.руб. – в третьем меся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изменение денежного потока за квартал в таблич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входит в состав денежного потока?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главным фактором формирования денежного потока?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реально влияет на увеличение или уменьшение денежного потока?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 часто должно прослеживаться движение денежного пото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: Стратегический и оперативно-тактический финансовый менедж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: Распределение прибыли и дивидендная политика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ча 1. Имеются следующие данные о компании (тыс. долл.)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4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диты и займ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привилегированных акций в обращении (номинал – 50 долл.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биторская задолженност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миссионный дох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средс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распределенная прибыл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необоротные актив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диторская задолженност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обыкновенных акций в обращении (номинал – 4 долл.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изводственные запас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кущая рыночная цена обыкновенной акции, дол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ткосрочные финансовые вложени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5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0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9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8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5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 0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1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Необходимо принять решение о выплате дивидендов по акциям; источник выплат – нераспределенная прибыль. По привилегированным акциям дивиденды должны быть выплачены в размере 8% на акцию. Что касается обыкновенных акций, то обсуждаются варианты выплаты: а) денежной форме; б) в виде акций.</w:t>
      </w:r>
    </w:p>
    <w:p>
      <w:pPr>
        <w:pStyle w:val="TextBodyIndent"/>
        <w:numPr>
          <w:ilvl w:val="0"/>
          <w:numId w:val="2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йте экономическую интерпретацию каждого из возможных вариантов выплаты дивидендов. В чем достоинства и недостатки каждого варианта? Рассмотрите ситуацию с позиции собственно компании и ее акционеров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Составьте баланс на момент принятия решения о выплате дивидендов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Предположи, что принято решение выплатить дивиденды по обыкновенным акциям в денежной форме в размере: а) 0,1 долл. на акцию; б) 0,3 долл. на акцию; в) 1,5 долл. на акцию. Достаточно ли у компании денежных средств для выплаты дивидендов? Если средств не хватает и их поступления для этой цели не ожидается, каким способом можно решить возникшую проблему? Для каждого из трех возможных решений о выплате дивидендов составьте два баланса: а) после начисления дивидендов; б) после их выплат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Предположим, что принято решение выплатить дивиденды по обыкновенным акциям в виде акций в размере а) 10%; б) 30%. Составьте баланс после выплаты дивидендов в каждом случае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Обсудите результаты, полученные в двух предыдущих пунктах. В чем принципиальная разница между двумя вариантами выплаты дивиденд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Какие подходы в формировании дивидендной политики описаны в теор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360"/>
        <w:jc w:val="both"/>
        <w:rPr>
          <w:sz w:val="28"/>
        </w:rPr>
      </w:pPr>
      <w:r>
        <w:rPr>
          <w:sz w:val="28"/>
        </w:rPr>
        <w:t>Объясните экономическую природу факторов, определяющих дивидендную политику компа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360"/>
        <w:jc w:val="both"/>
        <w:rPr>
          <w:sz w:val="28"/>
        </w:rPr>
      </w:pPr>
      <w:r>
        <w:rPr>
          <w:sz w:val="28"/>
        </w:rPr>
        <w:t>Охарактеризуйте различные методы выплаты дивидендов. Сформулируйте их позитивные сторо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360"/>
        <w:jc w:val="both"/>
        <w:rPr>
          <w:sz w:val="28"/>
        </w:rPr>
      </w:pPr>
      <w:r>
        <w:rPr>
          <w:sz w:val="28"/>
        </w:rPr>
        <w:t>По итогам истекшего года компания поучила достаточно большую прибыль, потому встал вопрос о ее распределении. Приведите аргументы «за» и «против» с позиции (а) собственно компании как самостоятельной хозяйствующей единицы и (б) собственников компании относительно возможных вариантов распределения прибы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360"/>
        <w:jc w:val="both"/>
        <w:rPr>
          <w:sz w:val="28"/>
        </w:rPr>
      </w:pPr>
      <w:r>
        <w:rPr>
          <w:sz w:val="28"/>
        </w:rPr>
        <w:t>По итогам истекшего года компания получила непредвиденно большую прибыль и имеет возможность выплатить солидные экстра-дивиденды. Сформулируйте позитивные и негативные моменты подобного решения в случа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: Стратегический и оперативно-тактический финансовый менедж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: Управление финансовыми рис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1. Предприятие изготавливает запасные части к автомобилям и реализует их по 10 руб. за штуку. Переменные издержки на единицу продукции – 3,6 руб. Квартальные объем  продаж – 250 000 шт. Постоянные издержки предприятия составляют 975 000 руб. Порог рентабельности перейден. Поступает коммерческое предложение продать дополнительно 20 000 изделий по 5,25 руб. Выполнение этого заказа связано только с возрастанием переменных издержек на 72 000 руб. Постоянные издержки не изменятся. Стоит ли принять предложение?</w:t>
      </w:r>
    </w:p>
    <w:p>
      <w:pPr>
        <w:pStyle w:val="TextBodyIndent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ча 2. Приведены следующие данные о двух компаниях, занимающихся одинаковым бизнесом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85"/>
        <w:gridCol w:w="194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ания 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ания 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ционерный капитал (номинал акции 1 долл.), тыс. дол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говременные долговые обязательства (10%), тыс. дол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жидаемая прибыль до вычета процентов и налогов, тыс. дол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прибыль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</w:tbl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О каком риске можно говорить в данном случае? Не делая расчетов, ответьте на вопрос, какая компания более рисковона и почему?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Рассчитайте и сравните уровни финансового левериджа для данных компаний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 xml:space="preserve">Не делая расчетов, спрогнозируйте, в какой компании будет выше значение показателя </w:t>
      </w:r>
      <w:r>
        <w:rPr>
          <w:i/>
          <w:sz w:val="28"/>
          <w:lang w:val="en-US"/>
        </w:rPr>
        <w:t>EPS</w:t>
      </w:r>
      <w:r>
        <w:rPr>
          <w:sz w:val="28"/>
        </w:rPr>
        <w:t xml:space="preserve"> (доход на акцию)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Сделайте необходимые расчеты. Дайте объяснение полученных результатов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Приведите аргументы «за» и «против» инвестирования в акции каждой фирмы. Акции какой компании лично вы предпочли бы приобрести как инвест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2"/>
        <w:numPr>
          <w:ilvl w:val="0"/>
          <w:numId w:val="11"/>
        </w:numPr>
        <w:spacing w:lineRule="auto" w:line="240" w:before="0" w:after="0"/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Что понимается под риском? Какие риски можно выделить?</w:t>
      </w:r>
    </w:p>
    <w:p>
      <w:pPr>
        <w:pStyle w:val="2"/>
        <w:numPr>
          <w:ilvl w:val="0"/>
          <w:numId w:val="11"/>
        </w:numPr>
        <w:spacing w:lineRule="auto" w:line="240" w:before="0" w:after="0"/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методы оценки риска?</w:t>
      </w:r>
    </w:p>
    <w:p>
      <w:pPr>
        <w:pStyle w:val="2"/>
        <w:numPr>
          <w:ilvl w:val="0"/>
          <w:numId w:val="11"/>
        </w:numPr>
        <w:spacing w:lineRule="auto" w:line="240" w:before="0" w:after="0"/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риск-менеджмент7 Что он в себя включает.</w:t>
      </w:r>
    </w:p>
    <w:p>
      <w:pPr>
        <w:pStyle w:val="2"/>
        <w:numPr>
          <w:ilvl w:val="0"/>
          <w:numId w:val="11"/>
        </w:numPr>
        <w:spacing w:lineRule="auto" w:line="240" w:before="0" w:after="0"/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Какие функции выполняет риск-менеджмент?</w:t>
      </w:r>
    </w:p>
    <w:p>
      <w:pPr>
        <w:pStyle w:val="2"/>
        <w:numPr>
          <w:ilvl w:val="0"/>
          <w:numId w:val="11"/>
        </w:numPr>
        <w:spacing w:lineRule="auto" w:line="240" w:before="0" w:after="0"/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хему организации риск-менеджмента?</w:t>
      </w:r>
    </w:p>
    <w:p>
      <w:pPr>
        <w:pStyle w:val="2"/>
        <w:numPr>
          <w:ilvl w:val="0"/>
          <w:numId w:val="11"/>
        </w:numPr>
        <w:spacing w:lineRule="auto" w:line="240" w:before="0" w:after="0"/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Какие приемы применяются для снижения степени риска?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: Стратегический и оперативно-тактический финансовый менедж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Тема: Инфляция и ее влияние на принятие решений финансов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. По оценке экспертов, темп инфляции в следующем году составит 15%. Чему будет равен индекс инфляции? Во сколько раз возрастут цены в следующем году?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ча 2.Приведены данные по магазину о количестве проданных товаров и их цене: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>
          <w:cantSplit w:val="true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ед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ед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</w:tbl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роанализируйте динамику товарооборот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ассчитайте частные индексы цен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ассчитайте агрегатные индексы цен в представлениях Карли, Лайспейреса, Пааше, Маршалла, Фишер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стройте индексную систему и проанализируйте взаимосвязь индексов цен постоянного и переменного состав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ассчитайте, как изменилась средняя цена под влиянием изменения цен по отдельным товарным группам и под влиянием структурных сдвигов в товарообороте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стройте индексную систему и проанализируйте, как изменился товарооборот под влиянием следующих факторов: а) изменение в структуре товарооборота; б) изменение цен по отдельным товарным группам; в) изменение объема товарооборота в натурных едини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1. Дайте определение понятий «инфляция», «дефляция», «гиперинфляция»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. Охарактеризуйте негативные и позитивные стороны инфля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шите методы измерения уровня инфляции в различных странах? Охарактеризуйте достоинства и недостатки индексов Пааше и Ласпейреса. Есть ли разница между темпом инфляции и индексом инфляци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лияет инфляция на принятие решений финансового характера? Приведите примеры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: Стратегический и оперативно-тактический финансовый менедж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ма: Финансовое планирование и методы прогноз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. Предприятие имеет следующие плановые показатели на год (тыс.руб.): 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учка от продаж – 40 000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анной продукции – 30 000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расходы – 3 000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расходы – 2 000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– 1 000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нные штрафные санкции за нарушение предприятием договорных обязательство – 7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лановую сумму чистой (нераспределенной) прибыли, если ставка налога на прибыль – 3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2. Предприятие в соответствии с квартальным планом продает продукцию на сумму 15 000 тыс.руб., в том числе в 1-м месяце квартала – на 4 000 тыс. руб., во 2-м месяце – на 4 000 тыс.руб., остальное – в 3-м месяце.  По договорам с покупателями каждый месяц оплачивается 90%  месячной продажи.  Кроме того, остаток задолженности покупателей на начало квартала оплачивается в 1-м месяце. Он равен  2 50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ставить квартальный план поступления денежных средств и определить дебиторскую задолженность на конец квар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им образом можно изменить условия расчетов с покупателями, если при тех же объемах продаж по месяцам предприятию нужна плановая задолженность покупателей на конец квартала в сумме не менее 2 000 тыс.руб. (предложить несколько способов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3. План поставок предприятию материалов по месяцам квартала (тыс.руб.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-ый месяц – 2000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-ой месяц – 3000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-ий месяц – 4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редприятия поставщикам на начало квартала – 150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ими должны быть условия расчетов с поставщиками по месяцам, чтобы плановая задолженность предприятия поставщикам составила (тыс.руб.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конец 1-го месяца – 1000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конец 2-го месяца – 2000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конец 3-го месяца – 5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асчетов входит обязательная оплата части поставок в том же месяце и погашение переходящей задолженности в 1-м меся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им должны быть условия расчетов, чтобы на конец квартала задолженность поставщикам составила 8000 тыс.руб. (переходящая с прошлого квартала задолженность должна быть погашена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Перечислите общие функции управления. Какое место среди них занимает планирование?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Охарактеризуйте основные причины, определяющие необходимость проведения плановой работы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Охарактеризуйте основные различия между стратегическим, производственными и финансовыми планами?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Охарактеризуйте ключевые различия между планом и бюджетом? Какие виды бюджетов вы знаете?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Дайте общую характеристику методов и моделей, используемых для построения прогнозных оценок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На примере отчета о прибылях и убытках поясните суть имитационного моделирования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Приведите пример на использования метода построения дерева решений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В чем суть метода процентного изменения продаж?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585" w:hanging="58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41:00Z</dcterms:created>
  <dc:creator>Николай</dc:creator>
  <dc:description/>
  <cp:keywords/>
  <dc:language>en-US</dc:language>
  <cp:lastModifiedBy>Николай</cp:lastModifiedBy>
  <dcterms:modified xsi:type="dcterms:W3CDTF">2009-09-10T07:51:00Z</dcterms:modified>
  <cp:revision>2</cp:revision>
  <dc:subject/>
  <dc:title>ЭЛЕКТРОННЫЕ УЧЕБНЫЕ ИЗДАНИЯ</dc:title>
</cp:coreProperties>
</file>