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Федеральное государственное бюджетное 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высш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«тюменский государственный нефтегазовый  университет»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ИНСТИТУТ ТРАНСПО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Сервис автомобилей и технологических маши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НТРО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выполнению контрольной работы по дисциплине «Основы технологии производства и ремонт автомобилей и транспортно-технологических машин и оборудования» для студентов-бакалавров заочной формы обучения направления: 190600.62 Эксплуатация транспортно-технологических машин и комплек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юм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1134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ГН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редакционно-издательским советом Тюмен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го нефтегазового университета</w:t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 к.т.н., доцент Красовский В.Н.</w:t>
      </w:r>
    </w:p>
    <w:p>
      <w:pPr>
        <w:pStyle w:val="Normal"/>
        <w:suppressAutoHyphens w:val="true"/>
        <w:spacing w:lineRule="auto" w:line="240" w:before="0" w:after="0"/>
        <w:ind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ассистент Корчагин В.А.</w:t>
      </w:r>
    </w:p>
    <w:p>
      <w:pPr>
        <w:pStyle w:val="Normal"/>
        <w:suppressAutoHyphens w:val="true"/>
        <w:spacing w:lineRule="auto" w:line="240" w:before="0" w:after="0"/>
        <w:ind w:hanging="1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hanging="1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государственное образовательное учреждение профессионального 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ский государственный нефтегазовый университет 2012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...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выполнения работы…………………………………………….....5</w:t>
      </w:r>
    </w:p>
    <w:p>
      <w:pPr>
        <w:pStyle w:val="Normal"/>
        <w:tabs>
          <w:tab w:val="clear" w:pos="708"/>
          <w:tab w:val="left" w:pos="741" w:leader="none"/>
        </w:tabs>
        <w:spacing w:lineRule="auto" w:line="240" w:before="0" w:after="0"/>
        <w:ind w:firstLine="4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щие положения……………………………..………………………5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left="4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Годовая программа и режим работы предприятия……..……...……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Годовые фонды времени………....…………………………...………6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ind w:firstLine="4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рудоемкость объектов ремонта……………….………………….....8</w:t>
      </w:r>
    </w:p>
    <w:p>
      <w:pPr>
        <w:pStyle w:val="Heading1"/>
        <w:tabs>
          <w:tab w:val="clear" w:pos="708"/>
          <w:tab w:val="left" w:pos="1965" w:leader="none"/>
        </w:tabs>
        <w:spacing w:lineRule="auto" w:line="240" w:before="0" w:after="0"/>
        <w:ind w:firstLine="45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 Расчет годового объема работ и состава работающих…...…………8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Годовой объем работ……….….…………………………...….....8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Расчет количества производственных рабочих.………………..9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Количество вспомогательных рабочих………………………...10</w:t>
      </w:r>
    </w:p>
    <w:p>
      <w:pPr>
        <w:pStyle w:val="Heading1"/>
        <w:spacing w:lineRule="auto" w:line="240" w:before="0" w:after="0"/>
        <w:ind w:left="4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Расчет количества оборудования и рабочих мест…..………….….11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Методы расчета оборудования….….….……………………….11</w:t>
      </w:r>
    </w:p>
    <w:p>
      <w:pPr>
        <w:pStyle w:val="Normal"/>
        <w:spacing w:lineRule="auto" w:line="240" w:before="0" w:after="0"/>
        <w:ind w:left="7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 Расчет оборудования по трудоемкости (станкоемкости) объектов ремонта………………...………………………..………………….11</w:t>
      </w:r>
    </w:p>
    <w:p>
      <w:pPr>
        <w:pStyle w:val="31"/>
        <w:spacing w:lineRule="auto" w:line="240" w:before="0" w:after="0"/>
        <w:ind w:left="74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6.3. Расчет оборудования по продолжительности технологических операций….…………………………………………………………….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21"/>
        <w:spacing w:lineRule="auto" w:line="240" w:before="0" w:after="0"/>
        <w:ind w:left="7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4. Расчет оборудования по физическим параметрам объектов ремонта………………………………….……………...…………………12</w:t>
      </w:r>
    </w:p>
    <w:p>
      <w:pPr>
        <w:pStyle w:val="Heading1"/>
        <w:spacing w:lineRule="auto" w:line="240" w:before="0" w:after="0"/>
        <w:ind w:left="4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7. Расчет площадей помещения.………..……………………………...13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 Расчет производственно–складских помещений (ПСП)….…..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исок рекомендуемой литературы………………………………………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ржание и форма пояснительной записки.…………………………...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защиты и критерии оценки…...…………………………………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автомобилей производится специализированными авторемонтными предприятиями (АРП), структура которых определяется в основном производственной программой, объёмом и характером выполняемых ремонтных работ, а также группой предприятия по оплате труда. </w:t>
      </w:r>
      <w:r>
        <w:rPr>
          <w:rStyle w:val="St"/>
          <w:rFonts w:cs="Times New Roman" w:ascii="Times New Roman" w:hAnsi="Times New Roman"/>
          <w:sz w:val="28"/>
          <w:szCs w:val="28"/>
        </w:rPr>
        <w:t xml:space="preserve">В состав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авторемонтного предприятия входят подразделения</w:t>
      </w:r>
      <w:r>
        <w:rPr>
          <w:rStyle w:val="St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St"/>
          <w:rFonts w:cs="Times New Roman" w:ascii="Times New Roman" w:hAnsi="Times New Roman"/>
          <w:sz w:val="28"/>
          <w:szCs w:val="28"/>
        </w:rPr>
        <w:t>основного, вспомогательного и обслуживающего производства.</w:t>
      </w:r>
      <w:r>
        <w:rPr>
          <w:rFonts w:cs="Times New Roman" w:ascii="Times New Roman" w:hAnsi="Times New Roman"/>
          <w:sz w:val="28"/>
          <w:szCs w:val="28"/>
        </w:rPr>
        <w:t xml:space="preserve"> По масштабу производства АРП делятся на две группы: ремонтные заводы и ремонтные мастерские. 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может быть выполнен как по отдельным узлам и агрегатам, так и в целом по автомобилю. Под производственным процессом ремонта понимается вся совокупность действий, осуществляемых с момента поступления объектов ремонта на предприятие до получения полностью отремонтированной продукции. Он включает в себя не только основные процессы непосредственного воздействия на объект ремонта, но и все необходимые вспомогательные процессы, обеспечивающие функционирование предприятия. Правильная организация производственного процесса с учетом программы авторемонтного предприятия и других факторов позволяет создать условия, при которых мощность цехов и участков будет наиболее полно использована.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м методических указаний является помощь студентам и обеспечение единого подхода при выполнении контрольной работы. 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работы является закрепление знаний по дисциплине "Основы технологии производства и ремонт автомобилей", формирование умений самостоятельной работы, и получение практических навыков ведения технологических расчетов авторемонтных предприятий специализирующихся на ремонте полнокомплектных автомобилей и агрегатов.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ка контрольных работ выдается преподавателем в соответствии с распоряжением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петенции ООП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54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направление использования производственного потенциала предприят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54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производственного процесс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54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оперативно-календарного планирования производствен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54" w:leader="none"/>
        </w:tabs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ые формы и методы осуществления ремонтных производственных процессов при проведении ремонтных работ.</w:t>
      </w:r>
    </w:p>
    <w:p>
      <w:pPr>
        <w:pStyle w:val="Normal"/>
        <w:spacing w:lineRule="auto" w:line="240" w:before="0" w:after="0"/>
        <w:ind w:left="74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4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41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97" w:leader="none"/>
        </w:tabs>
        <w:spacing w:lineRule="auto" w:line="240" w:before="0" w:after="0"/>
        <w:ind w:left="0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различные методы принятия тактических и оперативных решений в управлении производственной деятельность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97" w:leader="none"/>
        </w:tabs>
        <w:spacing w:lineRule="auto" w:line="240" w:before="0" w:after="0"/>
        <w:ind w:left="0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аться в специальной терминологии, связанной с организацией производства и ремонтом автомобилей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ладеть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ми технологиями управлениям персонал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ами выполнения технологического расчета и проектирования авторемонтного предприятия.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методические указания были разработаны на основе “Общесоюзных норм технологического проектирования авторемонтных предприятий” (ОНТП 02-86) и “НПАОП 63.21-1.04-78 Правила техники безопасности для авторемонтных предприятий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Порядок выполнения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стадий проектирования и масштабов производства принимают два метода проектиров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крупненным показателям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атериалам технологических процес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ектировании </w:t>
      </w:r>
      <w:r>
        <w:rPr>
          <w:rFonts w:cs="Times New Roman" w:ascii="Times New Roman" w:hAnsi="Times New Roman"/>
          <w:sz w:val="28"/>
          <w:szCs w:val="28"/>
          <w:u w:val="single"/>
        </w:rPr>
        <w:t>по укрупненным показателям</w:t>
      </w:r>
      <w:r>
        <w:rPr>
          <w:rFonts w:cs="Times New Roman" w:ascii="Times New Roman" w:hAnsi="Times New Roman"/>
          <w:sz w:val="28"/>
          <w:szCs w:val="28"/>
        </w:rPr>
        <w:t xml:space="preserve"> принимают минимальную дифференциацию распределения трудовых затрат (например, в разборочных работах выделяют только подразборку и общую разборку, в слесарно–механических – станочные и слесарные работы и т.д.). Так разрабатывают проекты АРП с мелкосерийным масштабом производства. Проекты АРП с крупносерийным и массовым масштабом производства, особенно специализированных АРП разрабатываются по </w:t>
      </w:r>
      <w:r>
        <w:rPr>
          <w:rFonts w:cs="Times New Roman" w:ascii="Times New Roman" w:hAnsi="Times New Roman"/>
          <w:sz w:val="28"/>
          <w:szCs w:val="28"/>
          <w:u w:val="single"/>
        </w:rPr>
        <w:t>материалам технологических процес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расчетных формул в технологической части проекта приводится в детерминированной зависимости, что упрощает выполнение расчетов. Однако большинство расчетных формул с достаточной степенью достоверности может быть определено с помощью математического моделирования, что позволяет с большой степенью точности учесть влияние всевозможных факторов, обусловливающих эффективность проектируемого АРП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Годовая программа и режим работы предприятия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8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дании на проектирование годовую программу определяют в физическом выражении с указанием всей товарной номенклатуры продукции (программа по изготовленным деталям – в денежном выражении). Программу обычно приводят к модели ремонтируемого автомобиля или комплекта агрегатов, имеющих наибольший удельный вес в задании на проектирование. В этом случае годовая программа выражается в приведенных (условных) ремонтах определенной модели автомобиля или комплекта агрегатов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ение заданной программы к расчетной производят </w:t>
      </w:r>
      <w:r>
        <w:rPr>
          <w:rFonts w:cs="Times New Roman" w:ascii="Times New Roman" w:hAnsi="Times New Roman"/>
          <w:sz w:val="28"/>
          <w:szCs w:val="28"/>
          <w:u w:val="single"/>
        </w:rPr>
        <w:t>по коэффициентам приведения.</w:t>
      </w:r>
      <w:r>
        <w:rPr>
          <w:rFonts w:cs="Times New Roman" w:ascii="Times New Roman" w:hAnsi="Times New Roman"/>
          <w:sz w:val="28"/>
          <w:szCs w:val="28"/>
        </w:rPr>
        <w:t xml:space="preserve"> Коэффициент приведения – это частное от деления трудоемкости, затрачиваемой на приводимые изделия на трудоемкость, затраченную на изделие, к которому приводится программа (при равных программах ремонта)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определим приведенную годовую программу завода по ремонту полнокомплектных автомобилей на силовых агрегатах, поставляемых по кооперации. Заданные программы ремонта: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. КР а/м ЗИЛ–130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 = 3200 ед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 КР а/м ЗИЛ – ММЗ – 555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1400 ед.</w:t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 КР комплектов товарных агрегатов ЗИЛ–13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6000 комплектов;</w:t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формула:</w:t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36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.год.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(2)</w:t>
      </w:r>
      <w:r>
        <w:rPr>
          <w:rFonts w:cs="Times New Roman" w:ascii="Times New Roman" w:hAnsi="Times New Roman"/>
          <w:sz w:val="28"/>
          <w:szCs w:val="28"/>
        </w:rPr>
        <w:t>/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(1)</w:t>
      </w:r>
      <w:r>
        <w:rPr>
          <w:rFonts w:cs="Times New Roman" w:ascii="Times New Roman" w:hAnsi="Times New Roman"/>
          <w:sz w:val="28"/>
          <w:szCs w:val="28"/>
        </w:rPr>
        <w:t xml:space="preserve">) 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(3)</w:t>
      </w:r>
      <w:r>
        <w:rPr>
          <w:rFonts w:cs="Times New Roman" w:ascii="Times New Roman" w:hAnsi="Times New Roman"/>
          <w:sz w:val="28"/>
          <w:szCs w:val="28"/>
        </w:rPr>
        <w:t>/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(1)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>(1)</w:t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center" w:pos="467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(2)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риведения КР а/м ЗИЛ–ММЗ–555 к  КР  а/м ГАЗ–53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(2)</w:t>
      </w:r>
      <w:r>
        <w:rPr>
          <w:rFonts w:cs="Times New Roman" w:ascii="Times New Roman" w:hAnsi="Times New Roman"/>
          <w:sz w:val="28"/>
          <w:szCs w:val="28"/>
        </w:rPr>
        <w:t xml:space="preserve"> =1,28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(1)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риведения КР а/м ЗИЛ–130 к КР а/м ГАЗ–53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(1)</w:t>
      </w:r>
      <w:r>
        <w:rPr>
          <w:rFonts w:cs="Times New Roman" w:ascii="Times New Roman" w:hAnsi="Times New Roman"/>
          <w:sz w:val="28"/>
          <w:szCs w:val="28"/>
        </w:rPr>
        <w:t xml:space="preserve"> =1,13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(3)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риведения КР комплекта агрегатов а/м ЗИЛ–130 к КР полнокомплектного а/м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(3)</w:t>
      </w:r>
      <w:r>
        <w:rPr>
          <w:rFonts w:cs="Times New Roman" w:ascii="Times New Roman" w:hAnsi="Times New Roman"/>
          <w:sz w:val="28"/>
          <w:szCs w:val="28"/>
        </w:rPr>
        <w:t xml:space="preserve"> =0,160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(1)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риведения КР комплекта агрегатов а/м ЗИЛ–130 (без силового агрегата) к КР полнокомплектного а/м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(1)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(сил)</w:t>
      </w:r>
      <w:r>
        <w:rPr>
          <w:rFonts w:cs="Times New Roman" w:ascii="Times New Roman" w:hAnsi="Times New Roman"/>
          <w:sz w:val="28"/>
          <w:szCs w:val="28"/>
        </w:rPr>
        <w:t>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суммарный коэффициент приведения КР агрегатов к КР полнокомплектного а/м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=1,0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(сил)</w:t>
      </w:r>
      <w:r>
        <w:rPr>
          <w:rFonts w:cs="Times New Roman" w:ascii="Times New Roman" w:hAnsi="Times New Roman"/>
          <w:sz w:val="28"/>
          <w:szCs w:val="28"/>
        </w:rPr>
        <w:t>– коэффициент приведения КР силового агрегата ЗИЛ–130 к КР полнокомплектного а/м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(сил)</w:t>
      </w:r>
      <w:r>
        <w:rPr>
          <w:rFonts w:cs="Times New Roman" w:ascii="Times New Roman" w:hAnsi="Times New Roman"/>
          <w:sz w:val="28"/>
          <w:szCs w:val="28"/>
        </w:rPr>
        <w:t xml:space="preserve"> =0,2867.</w:t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.год</w:t>
      </w:r>
      <w:r>
        <w:rPr>
          <w:rFonts w:cs="Times New Roman" w:ascii="Times New Roman" w:hAnsi="Times New Roman"/>
          <w:sz w:val="28"/>
          <w:szCs w:val="28"/>
        </w:rPr>
        <w:t xml:space="preserve"> = 3200+1400(1,28/1,13)+6000(0,160/(1,0–0,2867)) = 6130 ремонтов в год.</w:t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жим работы</w:t>
      </w:r>
      <w:r>
        <w:rPr>
          <w:rFonts w:cs="Times New Roman" w:ascii="Times New Roman" w:hAnsi="Times New Roman"/>
          <w:sz w:val="28"/>
          <w:szCs w:val="28"/>
        </w:rPr>
        <w:t xml:space="preserve"> АРП определяется количеством рабочих дней в году, продолжительностью в часах рабочей недели и смены, и количеством смен. Все составляющие режима работы, кроме количества смен, определяется трудовым законодательством. При проектировании АРП, как правило, предусматривается двухсменная работа.</w:t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Годовые фонды времен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2595" w:leader="none"/>
        </w:tabs>
        <w:spacing w:lineRule="auto" w:line="240" w:before="0" w:after="0"/>
        <w:ind w:left="28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 устанавливаются для рабочего оборудования и рабочего места и подразделяются на номинальные и действительные.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оминальный ГФВ </w:t>
      </w:r>
      <w:r>
        <w:rPr>
          <w:rFonts w:cs="Times New Roman" w:ascii="Times New Roman" w:hAnsi="Times New Roman"/>
          <w:sz w:val="28"/>
          <w:szCs w:val="28"/>
        </w:rPr>
        <w:t>рабочего определяется количеством рабочих дней в году и продолжительностью рабочих недель (таб.1).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йствительный ГФВ</w:t>
      </w:r>
      <w:r>
        <w:rPr>
          <w:rFonts w:cs="Times New Roman" w:ascii="Times New Roman" w:hAnsi="Times New Roman"/>
          <w:sz w:val="28"/>
          <w:szCs w:val="28"/>
        </w:rPr>
        <w:t xml:space="preserve"> рабочего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д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как разность номинального ГФВ и величины неизбежных потерь рабочего времени: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д</w:t>
      </w:r>
      <w:r>
        <w:rPr>
          <w:rFonts w:cs="Times New Roman" w:ascii="Times New Roman" w:hAnsi="Times New Roman"/>
          <w:sz w:val="28"/>
          <w:szCs w:val="28"/>
        </w:rPr>
        <w:t xml:space="preserve"> 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н</w:t>
      </w:r>
      <w:r>
        <w:rPr>
          <w:rFonts w:cs="Times New Roman" w:ascii="Times New Roman" w:hAnsi="Times New Roman"/>
          <w:sz w:val="28"/>
          <w:szCs w:val="28"/>
        </w:rPr>
        <w:t xml:space="preserve"> –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>(2)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збежные потери учитывают продолжительность профессиональных отпусков, учетных отпусков, отпусков по болезни и т.д.</w:t>
      </w:r>
    </w:p>
    <w:p>
      <w:pPr>
        <w:pStyle w:val="TextBody"/>
        <w:tabs>
          <w:tab w:val="clear" w:pos="708"/>
          <w:tab w:val="left" w:pos="2595" w:leader="none"/>
        </w:tabs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инальный ГФВ оборудования определяется аналогично номинальному ГФВ рабочего, но с учетом сменности работы оборудования.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йствительный ГФВ 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 – определяется с учетом простоев оборудования в планово–предупредительном ремонте, выполняемом в рабочее врем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од</w:t>
      </w:r>
      <w:r>
        <w:rPr>
          <w:rFonts w:cs="Times New Roman" w:ascii="Times New Roman" w:hAnsi="Times New Roman"/>
          <w:sz w:val="28"/>
          <w:szCs w:val="28"/>
        </w:rPr>
        <w:t xml:space="preserve"> 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он</w:t>
      </w:r>
      <w:r>
        <w:rPr>
          <w:rFonts w:cs="Times New Roman" w:ascii="Times New Roman" w:hAnsi="Times New Roman"/>
          <w:sz w:val="28"/>
          <w:szCs w:val="28"/>
        </w:rPr>
        <w:t>(1 –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) </w:t>
        <w:tab/>
        <w:tab/>
        <w:tab/>
        <w:tab/>
        <w:t>(3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ind w:left="1170" w:hanging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потери времени на ремонт оборудования. В зависимости от типа оборудования и количества смен его работы  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ринимает значения 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=(0,02 – 0,10).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ind w:left="1170" w:hanging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блица 1</w:t>
      </w:r>
    </w:p>
    <w:p>
      <w:pPr>
        <w:pStyle w:val="Heading3"/>
        <w:spacing w:lineRule="auto" w:line="240" w:before="0" w:after="0"/>
        <w:jc w:val="center"/>
        <w:rPr/>
      </w:pPr>
      <w:r>
        <w:rPr/>
        <w:t>Номинальный годовой фонд времени рабочего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90"/>
        <w:gridCol w:w="1489"/>
        <w:gridCol w:w="1489"/>
        <w:gridCol w:w="1489"/>
      </w:tblGrid>
      <w:tr>
        <w:trPr>
          <w:trHeight w:val="941" w:hRule="atLeast"/>
          <w:cantSplit w:val="true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ходные данные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рмальные условия труд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>Вредные условия труда</w:t>
            </w:r>
          </w:p>
        </w:tc>
      </w:tr>
      <w:tr>
        <w:trPr>
          <w:trHeight w:val="942" w:hRule="atLeast"/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–дневная неде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–дневная неде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–дневная неде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–дневная неделя</w:t>
            </w:r>
          </w:p>
        </w:tc>
      </w:tr>
      <w:tr>
        <w:trPr>
          <w:trHeight w:val="449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одолжительность рабочей недели, ч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</w:tr>
      <w:tr>
        <w:trPr>
          <w:trHeight w:val="351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родолжительность смены, ч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512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оличество календарных дней в году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5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5</w:t>
            </w:r>
          </w:p>
        </w:tc>
      </w:tr>
      <w:tr>
        <w:trPr>
          <w:trHeight w:val="30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Количество рабочих дней в году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</w:t>
            </w:r>
          </w:p>
        </w:tc>
      </w:tr>
      <w:tr>
        <w:trPr>
          <w:trHeight w:val="470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оличество праздничных дней в году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Количество дней отдых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</w:tr>
      <w:tr>
        <w:trPr>
          <w:trHeight w:val="421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Количество сокращенных дней в году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Номинальный годовой фонд времени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7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0</w:t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Трудоемкость объектов ремонта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определяется: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. при проектировании АРП, по укрупненным показателям – по сл. формуле: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>(4)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ы приведения, учитывающие:</w:t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 – конструктивно–технологические особенности объекта ремонта (модель а/м или агрегата)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– масштаб производства (годовую программу АРП)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емонтируемых на АРП моделей агрегатов , а/м 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1,04–  1,07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соотношение в программе АРП полнокомплектных а/м и комплектов агрегатов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– трудоемкость ремонта агрегата или а/м для эталонных условий, чел–ч.</w:t>
      </w:r>
    </w:p>
    <w:p>
      <w:pPr>
        <w:pStyle w:val="22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. при проектировании АРП по разработанному техпроцессу общая трудоемкость объекта ремонта и трудоемкости по видам работ определяется суммированием частных трудоемкостей, указанных в исходной технологической докумен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9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асчет годового объема работ и состава работающих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4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1. Годовой объем работ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одовой объем работ</w:t>
      </w:r>
      <w:r>
        <w:rPr>
          <w:rFonts w:cs="Times New Roman" w:ascii="Times New Roman" w:hAnsi="Times New Roman"/>
          <w:sz w:val="28"/>
          <w:szCs w:val="28"/>
        </w:rPr>
        <w:t xml:space="preserve"> – это время, необходимое для выполнения годовой производственной программы предприятием, цехом, участком. Обычно он определяется в чел.–час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на специализированных АРП один человек может обслуживать несколько машин (многостаночное обслуживание), или наоборот – несколько человек могут работать на одной машине (кузнечное, штамповочное производство), поэтому годовой объем работы может быть выражен в станко–часах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по укрупненным показателям годовой объем работ рассчитывается по формулам: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left="3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Σ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>(5)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=1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ков, на которые номенклатура и количество технологических операций остаются постоянными для всех объектов ремонта (разборочный, дефектовочный, сборочный, окрасочный и др.);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left="7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Σ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  <w:tab/>
        <w:tab/>
        <w:tab/>
        <w:tab/>
        <w:tab/>
        <w:tab/>
        <w:t xml:space="preserve">  (6)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ab/>
        <w:tab/>
        <w:tab/>
        <w:tab/>
        <w:tab/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=1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ков, связанных с ремонтом отдельных агрегатов и узлов, часть которых при дефектации отправляется в утиль и заменяется новыми (агрегатный, медницко–радиаторный, ремонта кабин, оперения и т.д.)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left="75" w:firstLine="735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годовая программа АРП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 трудоемкость выпол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й операции;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пераций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ремонта узла, агрегата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u w:val="single"/>
        </w:rPr>
        <w:t>участков восстановления деталей</w:t>
      </w:r>
      <w:r>
        <w:rPr>
          <w:rFonts w:cs="Times New Roman" w:ascii="Times New Roman" w:hAnsi="Times New Roman"/>
          <w:sz w:val="28"/>
          <w:szCs w:val="28"/>
        </w:rPr>
        <w:t xml:space="preserve"> с машинными способами работы годовой объем работ может быть определен только в станко–часах: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left="75" w:firstLine="555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left="7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</w:rPr>
        <w:t xml:space="preserve">  [</w:t>
      </w:r>
      <w:r>
        <w:rPr>
          <w:rFonts w:cs="Times New Roman" w:ascii="Times New Roman" w:hAnsi="Times New Roman"/>
          <w:sz w:val="28"/>
          <w:szCs w:val="28"/>
          <w:lang w:val="en-US"/>
        </w:rPr>
        <w:t>Σ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)] </w:t>
        <w:tab/>
        <w:tab/>
        <w:tab/>
        <w:tab/>
        <w:t xml:space="preserve">     (7)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left="75" w:firstLine="555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=1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41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танкоемко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–й операции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к–т восстановления деталей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деталей одного наименования в агрегате или а/м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наименований деталей, восстанавливаемых на участке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left="75" w:firstLine="5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4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2. Расчет количества производственных рабочих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списочный и явочный состав рабочих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писочный</w:t>
      </w:r>
      <w:r>
        <w:rPr>
          <w:rFonts w:cs="Times New Roman" w:ascii="Times New Roman" w:hAnsi="Times New Roman"/>
          <w:sz w:val="28"/>
          <w:szCs w:val="28"/>
        </w:rPr>
        <w:t xml:space="preserve"> – это полный состав рабочих, включающий в себя как фактически являющихся на работу, так и находящихся в отпуске и отсутствующих по прочим уважительным причинам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left="18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/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.д.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8)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где: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годовой объем работ в чел–ч;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.д.</w:t>
      </w:r>
      <w:r>
        <w:rPr>
          <w:rFonts w:cs="Times New Roman" w:ascii="Times New Roman" w:hAnsi="Times New Roman"/>
          <w:sz w:val="28"/>
          <w:szCs w:val="28"/>
        </w:rPr>
        <w:t xml:space="preserve"> – действительный ГФВ рабочего, ч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Явочный</w:t>
      </w:r>
      <w:r>
        <w:rPr>
          <w:rFonts w:cs="Times New Roman" w:ascii="Times New Roman" w:hAnsi="Times New Roman"/>
          <w:sz w:val="28"/>
          <w:szCs w:val="28"/>
        </w:rPr>
        <w:t xml:space="preserve"> – это количество рабочих, являющихся на работу фактически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left="18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яв</w:t>
      </w:r>
      <w:r>
        <w:rPr>
          <w:rFonts w:cs="Times New Roman" w:ascii="Times New Roman" w:hAnsi="Times New Roman"/>
          <w:sz w:val="28"/>
          <w:szCs w:val="28"/>
        </w:rPr>
        <w:t xml:space="preserve"> 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/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.н.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9)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где: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.н.</w:t>
      </w:r>
      <w:r>
        <w:rPr>
          <w:rFonts w:cs="Times New Roman" w:ascii="Times New Roman" w:hAnsi="Times New Roman"/>
          <w:sz w:val="28"/>
          <w:szCs w:val="28"/>
        </w:rPr>
        <w:t xml:space="preserve"> – номинальный ГФВ рабочего, ч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технических расчетов АРП используют обычно списочный состав рабочих, который обозначается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ков, годовой объем работ которых выражается в станко–часах, количество рабочих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сле расчета количества оборудования по группам и типоразмерам оборудования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о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––––––––––– </w:t>
        <w:tab/>
        <w:tab/>
        <w:tab/>
        <w:tab/>
        <w:tab/>
        <w:t xml:space="preserve">      (10)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1"/>
        <w:rPr/>
      </w:pPr>
      <w:r>
        <w:rPr>
          <w:rFonts w:cs="Times New Roman" w:ascii="Times New Roman" w:hAnsi="Times New Roman"/>
          <w:sz w:val="28"/>
          <w:szCs w:val="28"/>
        </w:rPr>
        <w:t>где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единиц оборудования;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о</w:t>
      </w:r>
      <w:r>
        <w:rPr>
          <w:rFonts w:cs="Times New Roman" w:ascii="Times New Roman" w:hAnsi="Times New Roman"/>
          <w:sz w:val="28"/>
          <w:szCs w:val="28"/>
        </w:rPr>
        <w:t xml:space="preserve"> – действительный ГФВ оборудования ч;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д</w:t>
      </w:r>
      <w:r>
        <w:rPr>
          <w:rFonts w:cs="Times New Roman" w:ascii="Times New Roman" w:hAnsi="Times New Roman"/>
          <w:sz w:val="28"/>
          <w:szCs w:val="28"/>
        </w:rPr>
        <w:t xml:space="preserve"> – действительный ГФВ рабочего, ч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количество рабочих, обслуживающих единицу оборудования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агрузки оборуд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ногостаночного обслужи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&lt; 1, а для участков, в которых большинство оборудования обслуживается несколькими рабочим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&gt;1.</w:t>
      </w:r>
    </w:p>
    <w:p>
      <w:pPr>
        <w:pStyle w:val="TextBodyIndent"/>
        <w:spacing w:lineRule="auto" w:line="240" w:before="0" w:after="0"/>
        <w:ind w:left="28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ков, годовой объем работ которых не может быть выражен ни в станко–ч., специфика техпроцесса которых предусматривает только наблюдение за его ходом (термические, гальванические и др.), количество рабочих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также после расчета оборудования по форму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 xml:space="preserve">   (11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сегда меньше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дного мастера должно приходиться, как правило, 20–25 человек рабочих, а на одного старшего мастера – не менее двух масте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3. Количество вспомогательных рабоч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вспомогательным рабочим относятся рабочие, не принимающие непосредственного участия в технологических операциях, выполняемых на участке (наладчики, кладовщики, уборщики, транспортные рабочие и т.п.). Их количество принимается в процентном отношении от общего количества производственных рабочих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дчики станков общего назначения – 1 наладчик на 12 – 16 стан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дчик токарных полуавтоматов и автоматов – 1 наладчик на 7–10 стан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дчики зубообрабатывающих станков – 1 наладчик на 8–12 стан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ель работ на участках восстановления деталей  – 2% от количества рабочих на участ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еры – 4–5% от количества производственных рабоч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довщики промскладов – 1 кладовщик в смену на 55–80 станков на участ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борщики производственных помещений – 1 уборщик в смену на 1800–25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лощади убираемых помещ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ранспортных рабочих определяется на основании анализа схемы организации подъемно–транспортных рабо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дного мастера должно приходиться, как правило, 20–25 человек рабочих, а на одного старшего мастера – не менее двух масте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асчет количества оборудования и рабочих м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1. Методы расчета оборудо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u w:val="single"/>
        </w:rPr>
        <w:t>основному оборудованию</w:t>
      </w:r>
      <w:r>
        <w:rPr>
          <w:rFonts w:cs="Times New Roman" w:ascii="Times New Roman" w:hAnsi="Times New Roman"/>
          <w:sz w:val="28"/>
          <w:szCs w:val="28"/>
        </w:rPr>
        <w:t xml:space="preserve"> относится оборудование, предназначенное для выполнения технологических операций, определяющих функциональное назначение участка (моечный участок – моечные машины и оборудование; испытательная станция – испытательные стенды и т.п.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новного технологического оборудования определяется расчетом. Исключение составляет случай, когда комплект оборудования подбирается по данным техпроцесса из условий обеспечения выполнения комплекса технологических опер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единиц производственного инвентаря (верстаки, стеллажи и др.) определяется также без расчета, исходя из организации рабочих мес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метода, количество оборудования рассчитывается п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и объектов ремон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коемкости объектов ремон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и технологических опер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физическим параметрам (массе, поверхности и т.п.) объектов ремонта.</w:t>
      </w:r>
    </w:p>
    <w:p>
      <w:pPr>
        <w:pStyle w:val="Normal"/>
        <w:spacing w:lineRule="auto" w:line="240" w:before="0" w:after="0"/>
        <w:ind w:left="75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1.6.2. Расчет оборудования по трудоемкости (станкоемкости) объектов ремонт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240" w:before="0" w:after="0"/>
        <w:ind w:firstLine="720"/>
        <w:jc w:val="both"/>
        <w:rPr/>
      </w:pPr>
      <w:r>
        <w:rPr>
          <w:b w:val="false"/>
        </w:rPr>
        <w:t>Так рассчитывается оборудование, применение которого связано с ручным или машиноручным способом работы (разборочно–сборочное, оборудование для кузовных работ, медницких, жестяницких и др. рабо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/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о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>(12)</w:t>
      </w:r>
    </w:p>
    <w:p>
      <w:pPr>
        <w:pStyle w:val="Normal"/>
        <w:spacing w:lineRule="auto" w:line="240" w:before="0" w:after="0"/>
        <w:ind w:firstLine="741"/>
        <w:rPr/>
      </w:pPr>
      <w:r>
        <w:rPr>
          <w:rFonts w:cs="Times New Roman" w:ascii="Times New Roman" w:hAnsi="Times New Roman"/>
          <w:sz w:val="28"/>
          <w:szCs w:val="28"/>
        </w:rPr>
        <w:t>г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годовой объем работ, чел.–ч(станко–ч);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о</w:t>
      </w:r>
      <w:r>
        <w:rPr>
          <w:rFonts w:cs="Times New Roman" w:ascii="Times New Roman" w:hAnsi="Times New Roman"/>
          <w:sz w:val="28"/>
          <w:szCs w:val="28"/>
        </w:rPr>
        <w:t xml:space="preserve"> – действительный ГФВ оборудования, ч.</w:t>
      </w:r>
    </w:p>
    <w:p>
      <w:pPr>
        <w:pStyle w:val="Normal"/>
        <w:spacing w:lineRule="auto" w:line="240" w:before="0" w:after="0"/>
        <w:ind w:left="75"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–за небольших размеров партий деталей в АРП возникает необходимость частных переналадок оборудования, поэтому при расчетах оборудования необходимо учитывать затраты времени на переналадочные работы:</w:t>
      </w:r>
    </w:p>
    <w:p>
      <w:pPr>
        <w:pStyle w:val="Normal"/>
        <w:spacing w:lineRule="auto" w:line="240" w:before="0" w:after="0"/>
        <w:ind w:left="75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05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+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</w:p>
    <w:p>
      <w:pPr>
        <w:pStyle w:val="Normal"/>
        <w:spacing w:lineRule="auto" w:line="240" w:before="0" w:after="0"/>
        <w:ind w:left="34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––––––––– </w:t>
        <w:tab/>
        <w:tab/>
        <w:tab/>
        <w:tab/>
        <w:tab/>
        <w:t xml:space="preserve"> (13)</w:t>
      </w:r>
    </w:p>
    <w:p>
      <w:pPr>
        <w:pStyle w:val="Normal"/>
        <w:spacing w:lineRule="auto" w:line="240" w:before="0" w:after="0"/>
        <w:ind w:left="4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о</w:t>
      </w:r>
    </w:p>
    <w:p>
      <w:pPr>
        <w:pStyle w:val="Normal"/>
        <w:spacing w:lineRule="auto" w:line="240" w:before="0" w:after="0"/>
        <w:ind w:firstLine="7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1"/>
        <w:rPr/>
      </w:pPr>
      <w:r>
        <w:rPr>
          <w:rFonts w:cs="Times New Roman" w:ascii="Times New Roman" w:hAnsi="Times New Roman"/>
          <w:sz w:val="28"/>
          <w:szCs w:val="28"/>
        </w:rPr>
        <w:t>г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– годовой объем переналадочных работ, станко–ч.</w:t>
      </w:r>
    </w:p>
    <w:p>
      <w:pPr>
        <w:pStyle w:val="31"/>
        <w:tabs>
          <w:tab w:val="clear" w:pos="708"/>
          <w:tab w:val="left" w:pos="855" w:leader="none"/>
        </w:tabs>
        <w:spacing w:lineRule="auto" w:line="240" w:before="0" w:after="0"/>
        <w:ind w:firstLine="85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3. Расчет оборудования по продолжительности технологических опер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рассчитывается оборудование, при работе на котором трудовые затраты связаны только с загрузкой (установкой) и выгрузкой (снятием) объектов ремонта, а также с периодическим наблюдением за ходом постоянных техпроцессов (моечные ванны, сушильные камеры, испытательные стенды и др.).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количество моечных ванн и сушильных камер (без конвейеров) определяется по следующей формуле: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ind w:firstLine="81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о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tabs>
          <w:tab w:val="clear" w:pos="708"/>
          <w:tab w:val="center" w:pos="5483" w:leader="none"/>
          <w:tab w:val="left" w:pos="7455" w:leader="none"/>
        </w:tabs>
        <w:spacing w:lineRule="auto" w:line="240" w:before="0" w:after="0"/>
        <w:ind w:firstLine="81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–––––– </w:t>
        <w:tab/>
        <w:tab/>
        <w:tab/>
        <w:t>(14)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о</w:t>
      </w:r>
    </w:p>
    <w:p>
      <w:pPr>
        <w:pStyle w:val="Normal"/>
        <w:spacing w:lineRule="auto" w:line="240" w:before="0" w:after="0"/>
        <w:ind w:firstLine="741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технологической операции, ч.; А – количество объектов ремонта на годовую программу, шт.; а  – количество одновременно обрабатываемых объектов ремонта, шт.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неравномерности :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1,1 – 1,2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спытательных стендо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6" w:leader="none"/>
          <w:tab w:val="left" w:pos="5670" w:leader="none"/>
        </w:tabs>
        <w:spacing w:lineRule="auto" w:line="240" w:before="0" w:after="0"/>
        <w:ind w:firstLine="117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117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––––– </w:t>
        <w:tab/>
        <w:tab/>
        <w:tab/>
        <w:tab/>
        <w:tab/>
        <w:t>(15)</w:t>
      </w:r>
    </w:p>
    <w:p>
      <w:pPr>
        <w:pStyle w:val="Normal"/>
        <w:tabs>
          <w:tab w:val="clear" w:pos="708"/>
          <w:tab w:val="left" w:pos="3690" w:leader="none"/>
          <w:tab w:val="left" w:pos="5400" w:leader="none"/>
          <w:tab w:val="left" w:pos="5580" w:leader="none"/>
        </w:tabs>
        <w:spacing w:lineRule="auto" w:line="240" w:before="0" w:after="0"/>
        <w:ind w:left="225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о</w:t>
      </w:r>
    </w:p>
    <w:p>
      <w:pPr>
        <w:pStyle w:val="Normal"/>
        <w:tabs>
          <w:tab w:val="clear" w:pos="708"/>
          <w:tab w:val="left" w:pos="3690" w:leader="none"/>
          <w:tab w:val="left" w:pos="5400" w:leader="none"/>
          <w:tab w:val="left" w:pos="5580" w:leader="none"/>
        </w:tabs>
        <w:spacing w:lineRule="auto" w:line="240" w:before="0" w:after="0"/>
        <w:ind w:left="2250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овторности, учитывающий необходимость повторных испытаний агрегатов после устранения отдельных дефектов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1,1 ÷ 1,5.</w:t>
      </w:r>
    </w:p>
    <w:p>
      <w:pPr>
        <w:pStyle w:val="21"/>
        <w:spacing w:lineRule="auto" w:line="240" w:before="0" w:after="0"/>
        <w:ind w:left="28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1.6.4. Расчет оборудования по физическим параметрам объектов ремонта</w:t>
      </w:r>
    </w:p>
    <w:p>
      <w:pPr>
        <w:pStyle w:val="Normal"/>
        <w:spacing w:lineRule="auto" w:line="240" w:before="0" w:after="0"/>
        <w:ind w:left="360" w:firstLine="4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рассчитывается оборудование, паспортная производительность которого определяется массой обрабатываемых изделий (термические и нагревательные печи и др.), а также оборудование участков покрытий, в которых продолжительность операций определяется в зависимости от размеров поверхности покрытий изделий (гальванические ванны, окрасочные камеры и др.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единиц оборудования, рассчитываемого п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есовым </w:t>
      </w:r>
      <w:r>
        <w:rPr>
          <w:rFonts w:cs="Times New Roman" w:ascii="Times New Roman" w:hAnsi="Times New Roman"/>
          <w:sz w:val="28"/>
          <w:szCs w:val="28"/>
        </w:rPr>
        <w:t>параметрам объекта ремонта:</w:t>
      </w:r>
    </w:p>
    <w:p>
      <w:pPr>
        <w:pStyle w:val="Normal"/>
        <w:spacing w:lineRule="auto" w:line="240" w:before="0" w:after="0"/>
        <w:ind w:left="360" w:firstLine="45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GN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о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>(16)</w:t>
      </w:r>
    </w:p>
    <w:p>
      <w:pPr>
        <w:pStyle w:val="Normal"/>
        <w:spacing w:lineRule="auto" w:line="240" w:before="0" w:after="0"/>
        <w:ind w:firstLine="741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годовая программа КР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время на загрузку и выгрузку изделий;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суммарная масса изделий объекта ремонта, подвергающихся данному виду обработки, тонн/КР;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паспортная производительность оборудования, т/ч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красочных камер: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Σ (</w:t>
      </w:r>
      <w:r>
        <w:rPr>
          <w:rFonts w:cs="Times New Roman" w:ascii="Times New Roman" w:hAnsi="Times New Roman"/>
          <w:sz w:val="28"/>
          <w:szCs w:val="28"/>
          <w:lang w:val="en-US"/>
        </w:rPr>
        <w:t>Fk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tabs>
          <w:tab w:val="clear" w:pos="708"/>
          <w:tab w:val="left" w:pos="3175" w:leader="none"/>
          <w:tab w:val="left" w:pos="369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––––––– </w:t>
        <w:tab/>
        <w:tab/>
        <w:tab/>
        <w:tab/>
        <w:tab/>
        <w:t>(17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f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о</w:t>
      </w:r>
      <w:r>
        <w:rPr>
          <w:rFonts w:cs="Times New Roman" w:ascii="Times New Roman" w:hAnsi="Times New Roman"/>
          <w:sz w:val="28"/>
          <w:szCs w:val="28"/>
        </w:rPr>
        <w:t xml:space="preserve"> 60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повторяемость изделия, подвергающаяся данному виду покрытия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изделий в объекте ремонта, подвергающихся покрытию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число слоев покрытия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 удельная продолжительность нанесения покрытия (по справочникам)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мин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анн для гальванопокрытий: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left="4230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left="423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left="423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ind w:left="333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––––––––– </w:t>
        <w:tab/>
        <w:tab/>
        <w:tab/>
        <w:tab/>
        <w:tab/>
        <w:t>(18)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 w:before="0" w:after="0"/>
        <w:ind w:left="43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ind w:firstLine="741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 время обработки одной загрузки в ванну, ч.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  единовременная загрузка ванн (по справочникам), 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обработки одной загрузк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γ</w:t>
      </w:r>
      <w:r>
        <w:rPr>
          <w:rFonts w:cs="Times New Roman" w:ascii="Times New Roman" w:hAnsi="Times New Roman"/>
          <w:sz w:val="28"/>
          <w:szCs w:val="28"/>
        </w:rPr>
        <w:t xml:space="preserve"> 60 /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ή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к</w:t>
      </w:r>
      <w:r>
        <w:rPr>
          <w:rFonts w:cs="Times New Roman" w:ascii="Times New Roman" w:hAnsi="Times New Roman"/>
          <w:sz w:val="28"/>
          <w:szCs w:val="28"/>
        </w:rPr>
        <w:t xml:space="preserve"> (мин) </w:t>
        <w:tab/>
        <w:tab/>
        <w:tab/>
        <w:tab/>
        <w:t>(19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ind w:firstLine="741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толщина слоя покрытия, мкм; γ– объемная масса металла покрытия, г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электрохимический эквивалент, г/А–ч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 плотность тока, А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ή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к</w:t>
      </w:r>
      <w:r>
        <w:rPr>
          <w:rFonts w:cs="Times New Roman" w:ascii="Times New Roman" w:hAnsi="Times New Roman"/>
          <w:sz w:val="28"/>
          <w:szCs w:val="28"/>
        </w:rPr>
        <w:t xml:space="preserve"> – выход металла по току.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ind w:firstLine="7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асчет площадей помещения</w:t>
      </w:r>
    </w:p>
    <w:p>
      <w:pPr>
        <w:pStyle w:val="Normal"/>
        <w:spacing w:lineRule="auto" w:line="240" w:before="0" w:after="0"/>
        <w:ind w:firstLine="63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3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и зданий АРП по своему функциональному назначению подразделяются на две основные группы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о–складски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ые.</w:t>
      </w:r>
    </w:p>
    <w:p>
      <w:pPr>
        <w:pStyle w:val="3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ую группу входят площади всех участков основного и вспомогательного производства, склады, общезаводские проходы и проез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ую группу входят санитарно–бытовые помещения, пункты общественного питания, медпункты, управления, помещения для занятий и общественных организ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1. Расчет производственно–складских помещений (ПСП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ПСП рассчитывают двумя способа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дельным площадям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ческим показателям.</w:t>
      </w:r>
    </w:p>
    <w:p>
      <w:pPr>
        <w:pStyle w:val="Heading5"/>
        <w:spacing w:lineRule="auto" w:line="240" w:before="0" w:after="0"/>
        <w:ind w:firstLine="79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чет по удельным площадям ведется по следующей зависим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>(20)</w:t>
      </w:r>
    </w:p>
    <w:p>
      <w:pPr>
        <w:pStyle w:val="Normal"/>
        <w:spacing w:lineRule="auto" w:line="240" w:before="0" w:after="0"/>
        <w:ind w:left="6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– удельная площадь для данного типа предприятий при эталонных условиях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кр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риведения, учитывающий модель ремонтируемого автомобиля (агрегата)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коэффициент, учитывающий масштаб производства (величину производственной программы)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количество моделей автомобилей (агрегатов), ремонтируемых на предприятии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,03 – 1,07;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соотношение в программе предприятия полнокомплектных автомобилей и товарных агрегатов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– годовая программа предприятия.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коэффициентов приведены в справочной литературе. Значения удельных площадей указаны в справочнике на:</w:t>
      </w:r>
    </w:p>
    <w:p>
      <w:pPr>
        <w:pStyle w:val="Normal"/>
        <w:numPr>
          <w:ilvl w:val="1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дного рабочего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диницу оборуд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дно рабочее место (рабочий пост)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1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дин КР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.р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, расчет площадей производственных участков ведется по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ой площади на одного рабочего – рассчитываются площади участков, имеющих малую насыщенность оборудованием с преобладанием ручных работ (сборка агрегатов; ремонт эл. оборудования и приборов питания ; медницко – радиаторный и т.п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ой площади на единицу оборудования – рассчитываются площади участков, насыщенные однотипным оборудованием, имеющим примерно одинаковые габариты(участки станочной обработки; испытательные станции; гальванические участки и т.п.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ельной площади на одно рабочее место – рассчитываются площади участков, в которых значительная часть площади занята рабочим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Список рекомендуем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ирование авторемонтных предприятий: Учеб. пособие  /Л.В.Дехтеринский, Л.А. Абелевич, В.И.Карагодин и др. – М.: Транспорт, 1981. – 21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знецов, М.Е. Основы проектирования авторемонтных предприятий / М.Е. Кузнецов. – Томск: Изд–во Том. гос. архит.–строит. ун–та, 2010. – 84 с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шевич, В.К. Технология производства и ремонта автомобилей / В.К. Ярошевич, А.С. Савич, В.П. Иванов. – Минск: Адукацыя i выхаванне, 2011. – 592 с.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240" w:before="0" w:after="0"/>
        <w:ind w:left="57" w:firstLine="6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щак, Ф.П. Проектирование авторемонтных предприятий / Ф.П. Верещак. – М.: Транспорт, 1973. – 328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мянцев, С.И. Ремонт автомобиля / С.И. Румянцев. – М.: Транспорт, 1998. – 320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Содержание и форма пояснительной запис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по своему содержанию должна соответствовать заданию контрольной работы.</w:t>
      </w:r>
    </w:p>
    <w:p>
      <w:pPr>
        <w:pStyle w:val="Normal"/>
        <w:spacing w:lineRule="auto" w:line="240" w:before="0" w:after="0"/>
        <w:ind w:left="741" w:firstLine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руктуре содержание контрольной работы включает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3" w:leader="none"/>
        </w:tabs>
        <w:spacing w:lineRule="auto" w:line="240" w:before="0" w:after="0"/>
        <w:ind w:left="1518" w:hanging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3" w:leader="none"/>
        </w:tabs>
        <w:spacing w:lineRule="auto" w:line="240" w:before="0" w:after="0"/>
        <w:ind w:left="1518" w:hanging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текс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3" w:leader="none"/>
        </w:tabs>
        <w:spacing w:lineRule="auto" w:line="240" w:before="0" w:after="0"/>
        <w:ind w:left="1518" w:hanging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3" w:leader="none"/>
        </w:tabs>
        <w:spacing w:lineRule="auto" w:line="240" w:before="0" w:after="0"/>
        <w:ind w:left="0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нормативно-правовых актов и использованной литературы (библиография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 пояснительной записки располагают в следующем порядке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контрольной работы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расчет АРП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ая час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объему контрольная работа должна быть не менее 10-15 страниц печатного тек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 оформляется в соответствии с ГОСТ– 72–91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ницы текста ПЗ проекта и включенные в него иллюстрации,  таблицы распечатки с ЭВМ должны соответствовать формату А4 (297* 210) по ГОСТ– 9327.</w:t>
      </w:r>
    </w:p>
    <w:p>
      <w:pPr>
        <w:pStyle w:val="Normal"/>
        <w:tabs>
          <w:tab w:val="clear" w:pos="708"/>
          <w:tab w:val="left" w:pos="7725" w:leader="none"/>
        </w:tabs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выполняется в текстовых процессор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t>LibreOffice Wri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рифт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14 размером. Текст располагают на листе соблюдая следующие поля: верхнее – 2 см., нижнее –3,0 см., левое – 2,5 см., правое – 2,5 см.</w:t>
      </w:r>
    </w:p>
    <w:p>
      <w:pPr>
        <w:pStyle w:val="Normal"/>
        <w:tabs>
          <w:tab w:val="clear" w:pos="708"/>
          <w:tab w:val="left" w:pos="7725" w:leader="none"/>
        </w:tabs>
        <w:spacing w:lineRule="auto" w:line="240" w:before="0" w:after="0"/>
        <w:ind w:firstLine="7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240" w:before="0" w:after="0"/>
        <w:ind w:firstLine="7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25" w:leader="none"/>
        </w:tabs>
        <w:spacing w:lineRule="auto" w:line="240" w:before="0" w:after="0"/>
        <w:ind w:firstLine="74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4. Порядок защиты и критерии оценки</w:t>
      </w:r>
    </w:p>
    <w:p>
      <w:pPr>
        <w:pStyle w:val="Normal"/>
        <w:tabs>
          <w:tab w:val="clear" w:pos="708"/>
          <w:tab w:val="left" w:pos="7725" w:leader="none"/>
        </w:tabs>
        <w:spacing w:lineRule="auto" w:line="240" w:before="0" w:after="0"/>
        <w:ind w:firstLine="74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представляется и защищается в сроки, предусмотренные графиком выполнения контрольных работ по дисциплине. 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ительно оцененная руководителем контрольная работа подлежит защите. Защита контрольных работ производится в часы, предусмотренные по данной дисциплине учебным планом (в счет консультаций по контрольным работам). Рекомендуется открытая защита контрольной работы, когда защита осуществляется перед комиссией, которая определяет уровень теоретических знаний и практических умений студента, соответствие работы предъявляемым к ней требованиям. Комиссия по открытой защите контрольной работы состоит из двух – трех преподавателей, один из которых руководитель контрольной работы. 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дура защиты состоит из краткого сообщения студента об основном содержании работы, его ответов на вопросы, обсуждения качества работы и ее окончательной оценки. 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ление в ходе защиты должно быть четким и лаконичным; содержать основные направления работы над темой контрольной работы и выводы на основе результатов расчетов.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щите контрольной работы, она оценивается по следующим критериям по 100 бальной шка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теоретической проработки исследуемых вопросов на основе анализа используемых источников – 15 балл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сть выполнения технологического расчета предприятия – 20 балл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систематизировать данные в виде таблиц и схем с необходимым анализом, обобщением и выявлением тенденций развития предприятия – 25 балл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ь самостоятельности выводов, обоснованности предложений и рекомендаций – 20 балло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кость выполнения контрольной работы, грамотность, хороший язык и стиль изложения, правильное оформление как самой работы, так и научно-справочного аппарата – 20 баллов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5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725" w:leader="none"/>
        </w:tabs>
        <w:spacing w:lineRule="auto" w:line="240" w:before="0" w:after="0"/>
        <w:ind w:firstLine="7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Методические указания по выполнению контрольной работы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п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исциплин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Основы технологии производства и ремонт автомобилей и транспортно-технологических машин и оборудован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i/>
          <w:sz w:val="28"/>
          <w:szCs w:val="28"/>
        </w:rPr>
        <w:t xml:space="preserve"> для студентов-бакалавров очной и заочной форм обучения направления: 190600.62 Эксплуатация транспортно-технологических машин и комплексов</w:t>
      </w:r>
    </w:p>
    <w:p>
      <w:pPr>
        <w:pStyle w:val="Style16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и:    Красовский  Валентин Николаевич, к.т.н., доцент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орчагин Владислав Алексеевич, ассистен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дписано в печать _________2012. Формат 60×90 1/16. Усл.печ.л.____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ираж __ экз. Заказ №_____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иблиотечно-издательский комплекс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едерального государственного бюджетного образовательного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чреждения высшего профессион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Тюменский государственный нефтегазовый университет»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25000, Тюмень, ул. Володарского, 38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тдел оперативной полиграфии издательства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25039, Тюмень, ул. Киевская, 52.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10"/>
        </w:tabs>
        <w:ind w:left="1710" w:hanging="360"/>
      </w:pPr>
    </w:lvl>
    <w:lvl w:ilvl="2">
      <w:start w:val="1"/>
      <w:numFmt w:val="lowerRoman"/>
      <w:lvlText w:val="%3."/>
      <w:lvlJc w:val="right"/>
      <w:pPr>
        <w:tabs>
          <w:tab w:val="num" w:pos="2430"/>
        </w:tabs>
        <w:ind w:left="2430" w:hanging="180"/>
      </w:pPr>
    </w:lvl>
    <w:lvl w:ilvl="3">
      <w:start w:val="1"/>
      <w:numFmt w:val="decimal"/>
      <w:lvlText w:val="%4."/>
      <w:lvlJc w:val="left"/>
      <w:pPr>
        <w:tabs>
          <w:tab w:val="num" w:pos="3150"/>
        </w:tabs>
        <w:ind w:left="3150" w:hanging="360"/>
      </w:pPr>
    </w:lvl>
    <w:lvl w:ilvl="4">
      <w:start w:val="1"/>
      <w:numFmt w:val="lowerLetter"/>
      <w:lvlText w:val="%5."/>
      <w:lvlJc w:val="left"/>
      <w:pPr>
        <w:tabs>
          <w:tab w:val="num" w:pos="3870"/>
        </w:tabs>
        <w:ind w:left="3870" w:hanging="360"/>
      </w:pPr>
    </w:lvl>
    <w:lvl w:ilvl="5">
      <w:start w:val="1"/>
      <w:numFmt w:val="lowerRoman"/>
      <w:lvlText w:val="%6."/>
      <w:lvlJc w:val="right"/>
      <w:pPr>
        <w:tabs>
          <w:tab w:val="num" w:pos="4590"/>
        </w:tabs>
        <w:ind w:left="4590" w:hanging="180"/>
      </w:pPr>
    </w:lvl>
    <w:lvl w:ilvl="6">
      <w:start w:val="1"/>
      <w:numFmt w:val="decimal"/>
      <w:lvlText w:val="%7."/>
      <w:lvlJc w:val="left"/>
      <w:pPr>
        <w:tabs>
          <w:tab w:val="num" w:pos="5310"/>
        </w:tabs>
        <w:ind w:left="5310" w:hanging="360"/>
      </w:pPr>
    </w:lvl>
    <w:lvl w:ilvl="7">
      <w:start w:val="1"/>
      <w:numFmt w:val="lowerLetter"/>
      <w:lvlText w:val="%8."/>
      <w:lvlJc w:val="left"/>
      <w:pPr>
        <w:tabs>
          <w:tab w:val="num" w:pos="6030"/>
        </w:tabs>
        <w:ind w:left="6030" w:hanging="360"/>
      </w:pPr>
    </w:lvl>
    <w:lvl w:ilvl="8">
      <w:start w:val="1"/>
      <w:numFmt w:val="lowerRoman"/>
      <w:lvlText w:val="%9."/>
      <w:lvlJc w:val="right"/>
      <w:pPr>
        <w:tabs>
          <w:tab w:val="num" w:pos="6750"/>
        </w:tabs>
        <w:ind w:left="675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21"/>
        </w:tabs>
        <w:ind w:left="1821" w:hanging="360"/>
      </w:pPr>
      <w:rPr/>
    </w:lvl>
    <w:lvl w:ilvl="1">
      <w:start w:val="1"/>
      <w:numFmt w:val="decimal"/>
      <w:lvlText w:val="%2."/>
      <w:lvlJc w:val="left"/>
      <w:pPr>
        <w:tabs>
          <w:tab w:val="num" w:pos="2181"/>
        </w:tabs>
        <w:ind w:left="218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01"/>
        </w:tabs>
        <w:ind w:left="2901" w:hanging="180"/>
      </w:pPr>
    </w:lvl>
    <w:lvl w:ilvl="3">
      <w:start w:val="1"/>
      <w:numFmt w:val="decimal"/>
      <w:lvlText w:val="%4."/>
      <w:lvlJc w:val="left"/>
      <w:pPr>
        <w:tabs>
          <w:tab w:val="num" w:pos="3621"/>
        </w:tabs>
        <w:ind w:left="3621" w:hanging="360"/>
      </w:pPr>
    </w:lvl>
    <w:lvl w:ilvl="4">
      <w:start w:val="1"/>
      <w:numFmt w:val="lowerLetter"/>
      <w:lvlText w:val="%5."/>
      <w:lvlJc w:val="left"/>
      <w:pPr>
        <w:tabs>
          <w:tab w:val="num" w:pos="4341"/>
        </w:tabs>
        <w:ind w:left="4341" w:hanging="360"/>
      </w:pPr>
    </w:lvl>
    <w:lvl w:ilvl="5">
      <w:start w:val="1"/>
      <w:numFmt w:val="lowerRoman"/>
      <w:lvlText w:val="%6."/>
      <w:lvlJc w:val="right"/>
      <w:pPr>
        <w:tabs>
          <w:tab w:val="num" w:pos="5061"/>
        </w:tabs>
        <w:ind w:left="5061" w:hanging="180"/>
      </w:pPr>
    </w:lvl>
    <w:lvl w:ilvl="6">
      <w:start w:val="1"/>
      <w:numFmt w:val="decimal"/>
      <w:lvlText w:val="%7."/>
      <w:lvlJc w:val="left"/>
      <w:pPr>
        <w:tabs>
          <w:tab w:val="num" w:pos="5781"/>
        </w:tabs>
        <w:ind w:left="5781" w:hanging="360"/>
      </w:pPr>
    </w:lvl>
    <w:lvl w:ilvl="7">
      <w:start w:val="1"/>
      <w:numFmt w:val="lowerLetter"/>
      <w:lvlText w:val="%8."/>
      <w:lvlJc w:val="left"/>
      <w:pPr>
        <w:tabs>
          <w:tab w:val="num" w:pos="6501"/>
        </w:tabs>
        <w:ind w:left="6501" w:hanging="360"/>
      </w:pPr>
    </w:lvl>
    <w:lvl w:ilvl="8">
      <w:start w:val="1"/>
      <w:numFmt w:val="lowerRoman"/>
      <w:lvlText w:val="%9."/>
      <w:lvlJc w:val="right"/>
      <w:pPr>
        <w:tabs>
          <w:tab w:val="num" w:pos="7221"/>
        </w:tabs>
        <w:ind w:left="7221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21"/>
        </w:tabs>
        <w:ind w:left="182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51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0">
    <w:name w:val="Название Знак"/>
    <w:qFormat/>
    <w:rPr>
      <w:sz w:val="28"/>
      <w:lang w:val="en-US" w:bidi="ar-SA"/>
    </w:rPr>
  </w:style>
  <w:style w:type="character" w:styleId="Style11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b/>
      <w:sz w:val="24"/>
    </w:rPr>
  </w:style>
  <w:style w:type="character" w:styleId="St">
    <w:name w:val="st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ind w:firstLine="567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widowControl w:val="false"/>
      <w:spacing w:lineRule="auto" w:line="240" w:before="0" w:after="0"/>
      <w:ind w:left="80" w:right="400" w:hanging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Help2">
    <w:name w:val="hel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5:55:00Z</dcterms:created>
  <dc:creator>Корчагин В.А.</dc:creator>
  <dc:description/>
  <cp:keywords/>
  <dc:language>en-US</dc:language>
  <cp:lastModifiedBy>V K</cp:lastModifiedBy>
  <dcterms:modified xsi:type="dcterms:W3CDTF">2014-12-10T09:05:00Z</dcterms:modified>
  <cp:revision>39</cp:revision>
  <dc:subject/>
  <dc:title/>
</cp:coreProperties>
</file>